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Welcome to The Major BBS by Galacticomm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The Major BBS before, you'll probably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your way around.  If you haven't, this documen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learn your way around.  A few basics to keep in mind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xit from wherever you are in the system, select X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commands must be followed by a RETURN; on men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mpts) you may select ? for help; and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lengthy scroll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serve two purposes:  1)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Major BBS for this first time), and 2) to be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even after you've found your way around (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onder... is there a way to do &lt;blank&gt; in the &lt;blank&gt; module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into The Major BBS, you're asked to "sign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account for yourself.  If you're onlin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you must have already signed up, and should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and password that you can use from now on.  Now,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ll you have to do is enter in your User-ID and the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ill remember who you are, and start by telling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waiting (it may also ask you if you want to rea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).  You might also get some other important notic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be left at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is the first menu on the BBS.  The various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o to different areas of the BBS.  Here'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... Teleconference            (talk with other onlin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... Information Center        (get some info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... Forums                    (read/write 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... Electronic Mail           (read/write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... File Libraries            (upload/downlo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.. Account Display/Edit      (edit/view your accoun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... Polls and Questionnaires  (answer polls and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... Doors                     (activate a doo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... Registry of Users         (look up users' registr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... QWK-mail                  (offline E-mail and Forum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... Exit System (Logoff)      (Logoff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ystem Menu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 (T,I,F,E,L,A,P,D,R,Q,? for help, 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in one of the select characters, followed by a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any of these different areas.  As an example,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go about leaving a private E-mail message to your Sysop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-- the person who runs this system).  First, select 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lectronic Mail, which will bring you to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 message(s)       (read any mail TO or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rite a message       (write mail to any 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... Modify a message      (modify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 Erase a message       (erase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pecial functions     (configure your personal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... Exit from E-mail      (exit back to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e above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 this example, you would select W to write mail. 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ring you to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this messag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ser-ID, ? for help, or RETURN for "Sys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'd only have to hit a RETURN (with no sel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Sysop".  If you wanted to write mail to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imply type in their User-ID here (if you don't k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, but only know the first or last name, you can just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, and the BBS will help you find the exact User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'll be asked for the topic of your message.  After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pic, you'll be put into the editor. 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you're using to call in with has ANSI sup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This ANSI editor will ac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 processor, allowing you to use you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message.  You can feel free to just type your mes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it to appear to your Sysop.  The automatic word-wrap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t the end of lines appropriately.  Just hit CTRL-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, and want to save your message.  Hit CTRL-O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nd want to quit.  All sorts of advanced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Just hold down the control key and hit R (CTRL-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ome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ELP (CTRL-W for more)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Z Select Terminal    �  CTRL-L Redisplay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Q Quit        �  CTRL-K CTRL-X Save and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T Change Topic       �  CTRL-W Extended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X Exit to Line Edit  �  CTRL-N Import Mess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Commands:            �  CTRL-K CTRL-U Upload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B Insert Lin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C Chop Line          �  CTRL-Y Delet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A Center Line        �  CTRL-J Join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F Insert character   �  CTRL-E Erase to End of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Commands:           �  CTRL-V Delet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B Mark Start  �  CTRL-K CTRL-K Mark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H Hide Block  �  CTRL-K CTRL-F Frame B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Y Delete Block�  CTRL-P Format Paragrap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-- HIT ANY KEY TO RETURN TO EDITOR 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SI support, you'll get the line edit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n't allow you to move around with your cursor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, so you have to enter your messag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(The automatic word-wrap feature will wrap the end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just like the ANSI editor.)  When you're all don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line editor, and you want to go ahead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/S on a blank line by itself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bout what you've written so far, you can edit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K on a blank line by itself.  That will give you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ave message     R)e-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ppend message   D)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)ist message     I)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hange text      N)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elp             T)op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editor option (S,A,L,C,H,R,D,I,N,U, or ? for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 your message, just select S from t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message.  Then, you'll get this prompt (you come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y typing /S in your message instead of typing OK and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 to this question, your topic will be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you'll get a chance to reenter your topic if it'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, and you'll be asked to upload a file to the BBS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your mail, he'll be asked if he wants to download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wer N if you don't need to send a fi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After all that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the Sysop reads your message, do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 to be sent to you immediately, letting you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ad it?  Just enter Y or N (followed by a RETURN, as usual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  You'll then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your message to other User-IDs if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Y to this question, you'll simply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you want to send a copy to, and then ask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writing E-mail to the Syso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writing mail to the Sysop, and writing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-ID is the name you type in when you're prompted fo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write the message to.  When you're done,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t the main Electronic Mail menu, where you can hit X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menu.  (Remember, when you decide you're ready to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X from the TO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tip of the iceberg as far as featur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ument contains more in-dep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number of other features that this BBS has to o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finding your way around, just leave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sking for help.  When the Sysop replies to you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as soon as you log on that you have new mail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given the option to read it right away, just select "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menu to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has the ability to communicate with user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and different protocols, simultaneousl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logged on to this system using a terminal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, while another user might be logged on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hich supports RIP, such as RIPterm (see RIPsc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Another example might be having one user logged on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ng with the BBS in English, while another user is al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 ANSI, but is communicating with the BBS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with The Major BBS, the system will usu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se what kind of protocol you're using.  You might als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he Sysop has configured the system,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to choose fro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oose one of these languages/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glish/ANSI   The standard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glish/RIP    The English version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panish/ANSI   Espa�ol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number from 1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of the language name before the "/" is the spok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while the part after the "/" is the protocol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choose the number of the language you wish to use. 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ompt you for your User-ID and password, using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is divided into two major sections:  the main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odules.  Just after logging on, you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, where you can choose to enter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exit from them, and choose others.  It's the main menu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to guide you to and from the many features available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ules in this system are what provide you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the BBS:  exchanging messages, talking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, etc.  (The different modul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 of The Major BBS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 options, leading you into different areas, 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.  Each main menu you encounter will display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vailable to you, and then await your selection. 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or command on The Major BBS, you must type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RETURN.  Each menu and menu selection is also called a "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oth a title, and a name of its own.  (The first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as the title "Main System Menu", and is named the "TOP"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can do at any of these menus: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age, jump straight to another other page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jump to, or redisplay the current menu.  Select X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to return to the previous menu (selecting X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llow you to log off the system).  Just hit RETUR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) to redisplay your current list of options. 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nother page, type /GO &lt;pagename&gt;.  To look f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pecific topic of interest, type FIN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to look for.  Any pages that you can /GO to that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ill be displayed (the BBS will search only search 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s, not their tit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 are commands that begin with a /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 from almost any prompt on the BBS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O &lt;pagename&gt;      Jump straight to a specific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        Show a list of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&lt;User-ID&gt; &lt;msg&gt;  Page another user on the system (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find most things you're looking for by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nus one at a time.  But, concatenated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by bypassing menus you already know your selection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s this:  If selecting E from your current menu lea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lectronic Mail menu, and you know you want to write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 selection from the main electronic mail menu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W from your current menu to entirely bypass the ma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nu.  You can even bypass some prompts by concate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head of time.  Some prompts have "defaults"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a RETURN for a certain action.  At the prompt for who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, just hitting RETURN means you want to write mail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could specify you wanted to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by selecting EW. from your current menu.  Bas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dot (.) in your concatenated command (as opposed to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you are saying "at this prompt, act as if I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and give me the 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ecome more familiar with this system, you will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 may save you quite a bit of time. 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 support concatenated commands, so you ca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using concatenated commands throughout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areas of the BBS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from your computer to the BBS, as well a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puter (referred to as uploading and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.  File transfers can be accomplished throug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"protocols", each of which have differ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of which will have the same end-result: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iles) between your machine and the BBS.  This se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you to the options available to you through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here's a quick rundown on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nd their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ist          display a text file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XMODEM-CRC    has very widespread usage, simple an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YMODEM Batch  widespread usage and full featured,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ize right, and sometimes date and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ZMODEM        robu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ermit        works on 7-bit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isting (a screen at a time)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(continuous dump)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ZR... ZMODEM (resume afte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V ... View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g file(s) for la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                          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software you're using to call the BBS may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tocols.  Be sure to pick one that your termina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terminal programs, hit PgUp to get a list of 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gDn to get a list of download protocols.)  The ASCII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only work with ordinary ASCII text fil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work o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tocol option will appear automatically when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mpressed file (or files).  Examples of these are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files:  files that each contain one or more other fil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).  The option V will appear in these ca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view what file(s) are compressed into the .ZIP, .ARC, .ZO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ownload option that may be available is T to ta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llows you to tag up to 10 files for download,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(or when you log off), you can download all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-saver is the ! suffix.  You can put an !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protocol selection to have the BBS automatical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the file transfer is over.  This way, if you're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rself when done transferring a large fil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 automatically, possibly saving you connect 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provide the actual areas of functionality of the BB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rovides unique features to you, and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 in the main menuing system.  Below is a list of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an explanation of its features.  (This documen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as new modules are added to this system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urrently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west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west Trivia is similar to the Teleconference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with the other users in the game, whisper, use 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hose pesky users. All this while answering ques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points in the game by answer ques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rivia you can get a help screen by typing HELP o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 list of the command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Sty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ON/OFF/LIST    - Turn your ability to use action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         - Edit your Trivia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/REMEMBER &lt;who&gt; - "Forget" an annoying user, or "re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/NOTICE &lt;who&gt;   - Ignore or notice just another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             - Shows where everyone in Trivi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who&gt; &lt;message&gt;      - Sends a private message only to user &lt;wh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lt;who&gt; &lt;message&gt;      - Directs a message to user &lt;wh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  - Exit the Farwest Trivia game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r B............. Display the all time best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r D.......... Re-display curre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or H............. Display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# or Q............... Display the current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or S............ Display YOUR current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r V.......... Display the current version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you type, whether it be a message 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on, or a guess, is checked against the answ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match. If what you typed exactly matches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then you win, and are awarded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ACTION at anytime you will get a list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vailable to you. There are three basic types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ry actions that are not directed towards anyone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on one other person, and group action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olitary action by just typing the actio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aughing your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ctions on other users by typing the the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userid of the person to use the action 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itiate secret actions by appending the word "secretl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augh 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aughing at Jane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augh John Doe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aughing at John D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re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rin Joh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inning at John D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re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do not have to type the whole userid.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the portion so that the user in the game can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. (If there are two Johns in Trivia then Jo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identify one of those users) Also no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ly can be shortened to a simpl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group actions just by typing "all" behi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a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aughing 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guarantee that every action ha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Othello game can be summed up quite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With each move, enclose your opponent's squar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, vertically, or diagonally -- until you 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on the Othello board.  Keep in mind that the outer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e corners, and contiguous outer squares,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uable". As is the case with most games (and BBS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) the fastest way to "get up to speed" is by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Othello game you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 Channel". The main channel of Othello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hannel in the Teleconference. Many of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in the Teleconference are available in Othello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the supported commands type HELP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channel there are several 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regular Teleconferen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- If you want to start a brand new game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RIP Term users will see this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at the bottom of their screen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 you are the black player and expect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  - To switch to a game channel, type GAME &lt;#&gt;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he channel to switch to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just # to ge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- This will switch you to the "next" game channe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your tur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 - This will list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- This will list the top rated players.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from high scores. A rating st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forever, whereas high scores are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ime to time. The rating system in Othel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rating systems used for ranking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- This will list all the games that you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ames that are looking for players. To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active games type LIS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  - This will give you your score 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channel is where an Othello game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mmands that are available from the main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in a game channel. There are only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a game channel and the main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bvious one is that there is a game in the g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 is, messages are only sent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with you. If you want to send a message to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llo you have to "yell"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game channel there are several command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Teleconference and main chann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  - Use this command to join a game that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 - This command will list all the valid mov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- This command will redisplay the game boar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o use in case of line noise, or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- This command is primarily for users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40 columns. It will list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the game tha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 - This will list a history of all the mo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ade in this gam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GN - Ouch! Getting beaten badly? If you want to end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can use this command to admit defeat.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t the minimum number of moves need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re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 - Oppss! Didn't mean to go there? Use this command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  - Type YELL &lt;message&gt; to send a message to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thello game regardless of the channel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move, simply type the column and row for the squ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ove to. If you want to move in A1, then just type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Term users need only click on the square where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ll you need to have an enjoyable game of Ot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osing, just remember that the game is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move, so you can leave the game or even log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still be there when you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is 2089.  Humans have merged with machines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power of the known universe:  ANDROIDS!  The Android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trim by playing a game in which "prizes" of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t random at various locations within an enclosed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accumulate as many point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y beating your opponents to the prizes, and by "ramm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to take their points away.  You may become invisi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o avoid pursuit, or to ambush your opponent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voltage obstacles litter the playfield, and the border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odenum alloy... points are deducted for colliding with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-Three" listings include Total Points and Point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 was the first real-time multi-player ANSI-graphic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for use with The Major BBS.  Each player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(or sometimes a question mark) that moves aroun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control, picking up "prizes" (represented by digits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, or diamonds), and trying to "ram" the let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prize adds that prize's value to your scor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ze disappear.  Similarly, when you ram in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ubtracted from that player's score and added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other player has any points to give you)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sometimes teleported to a random new location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e with a wall or any of the obstacles in the playfield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-type is "IBM PC or compatible", then "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graphics" are used to display the playfiel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@-signs are used, although they may appear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has color-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the game, you're given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'P' to play, 'T' for Top-Three, 'D' for details, or 'X'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P' is selected, then the screen clears and the playfield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sor-movement keys generate ANSI output,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.  This works under standard PC comm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nd Telix.  Otherwise, use the diamond-shaped set of keys I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 and M:  I means "move up", J is "move left", K is "move righ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is "move down".  Hit the space bar to become invisible. 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Enter&gt; at any time to interrup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Three listings are maintained in two categories:  total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-per-hour.  This is because total points achiev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 high, if a user is willing to stay on long enough. 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a top rating in points-per-hour is a better indicato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, whereas total points measures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Lin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's the "main" channel, where everyone can meet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each Forum (for special, Forum-related discuss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even a private channel for every, singl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econference is different from any others in many way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its ability to "link" to other teleconferen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connecting teleconferencing sessions between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nother way this teleconference is different is i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ons" -- you have the ability to express certain ac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your channel.  You can hug users, kiss them, kick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mack them.  You just type the action, followed by the User-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ction to apply to (or even "all").  You can u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in express yourself:  entering just "smile" will l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 your channel know you're smiling joyfully. 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action commands, enter "action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hit RETURN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 (if it's not an a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pecial commands available in the Teleconference Link-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here.  Each command has a longhand and a shorthand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type a command you may either use the backspace key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 the command with the caret (^) character --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know who else is on your current channel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r-IDs.  A "forgotten" user (see the "FORGET" comma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 an "(F)" next to his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whisper" command, you can send a message to ju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-- no other users in your teleconference channe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est bit aware of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the users currently logged onto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they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the commands available i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, back to The Major 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.  If you come back to the teleconference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you will be i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he Teleconference Profile Editor.  The editor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your usage of the teleconference.  Some of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s ACTION turned on or off when you lo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y default, do you allow others to page you (and how ofte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you first log on, what's your private channel's 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the main channel from a private or Fo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ing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they're on (i.e. main channel, private channel, 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).  If you have "forgotten" or "invited" any of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, it will be noted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vite another user to "JOIN" your private channel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so notified.  The invitation remains in effect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user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INVITE ALL" or "/I AL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ny user logging on to the system to enter into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this to switch channels.  The channel name may be:  "MAI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nel; the name of a Forum for a Forum channel;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other on-line user, to switch to their private chan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ITE", above); or the channel name may be omitted, to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 to uninvite another user from your private chann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user is already in your channel, then the user i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main channel.  He will no longer be able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UNINVITE ALL" or "/U AL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ffect of cancelling the "INVITE ALL".  Any us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nnel will remain there.  In order to remove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, you'll have to uninvite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ompletely ignore another us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whispers, chat requests, and actions will no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orgotten" user will be notified of this each time that h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action (a message or action specifically directed at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users still show up in the "SCAN" and "&lt;Return&gt;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verse the effects of a "FORGET" command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again be able to make direct cont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&lt;On/Off/?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&lt;On/Off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Puts you in "action" mode.  Action commands from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Puts you in normal teleconference mode.  Acti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to other user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Displays a brief help message on the "action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Will display a list of the valid "action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t mode" is where two users can converse directly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stroke from one user is immediately echoed to both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someone join you in chat, simply use this comman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ble to accept by using this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This will allow others to page and request youo in cha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ten than your current "page/chat interval"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This will not allow others to page you or request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This will allow others to page and request you in cha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AGE" command broadcasts a message to another user who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(or not on the same channel).  Th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nd a special message to the other user.  If &lt;messag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the command will simply request the user's pres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 from which the page command was en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 not go through, the sender is so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P form of this command when you want to page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ther th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ge the Sysop when the Sysop is not on-line, your pa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, if any) will be displayed on the Sysop's ma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topic for your private channel. 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ows the topic of each channel with users in it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out a &lt;channel topic&gt; erase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Blackjack is the game of 21, in which the players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to win the "pot" -- the sum of all of the players'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a "house cut".  Aces count as either 1 or 11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hand comes closest to 21 without busting (going over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enough users request to play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, and proceed via normal Blackjack rules.  In the event of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e), the pot is divided among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of the Teleconference Blackjack commands, just type "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" 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Poker is standard five-card draw Poker, interfaced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eleconference.  Players ante and bet their online cred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of the hand wins the "pot" -- the sum of all bet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minus a "house cut".  If enough users want (request)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gin automatically, and proceed via normal Poke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es are high, not 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poker commands, just enter "poke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O is a Bingo-style game interfaced with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.  If enough users online "request" to pl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automatically and play will continue until one user w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five marked spaces in any row, column, or diag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user (or "users" if two or more users get TINGO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 is given a credit priz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Teleconference, simply type "tingo help"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ZU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rrived on FAZUUL, a lush pleasure planet discovered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umber of shipwrecked space captains.  At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y, FAZUUL was a harsh, forbidding world of intense dry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rolling sand dunes.  Now, however, through the mira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ish-age engineering, FAZUUL has been transformed into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ure paradise, fully equipped with all of the essen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resor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quantum fluctuation of the void, however, the entire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transit system on FAZUUL has been incapacitated.  Vacatio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in but they can't beam bac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 they?  As a marooned vacationer on this paradise planet,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ellow marooned vacationers may be able to figure ou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lying around, pool your resources and knowledge, an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escape.  Or, if you like, you can spend your tim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Galactic games that have been installed as part of the res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, such as Foon-Ball and Umflungoo.  Or, you are fre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around, talk with other players, fight with them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lk to other players in your immediate vicinit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say", followed by whatever it is you want to say to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voice to carry further, use "shout" or "yell"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hearing distance wi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mmunicate privately with another 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rea, you can type "whisper to so-and-so",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tial message -- other players nearby will only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hispered something, not what it is you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around by telling FAZUUL the direction i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north, south, east, or west (or just N, S, E, or W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depending on the situation, other moves will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.  FAZUUL keeps track of the last five places you have vi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you the full description of the place only if it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last five.  You may tell FAZUUL to always give you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-descriptions by typing "brief" (this may be un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bri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de crackers, goods, services, and inform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y time you like, in any way you like.  Typing "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-and-such to so-and-so" will cause the item to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you specify, assuming that (a) you possessed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and (b) the specified player is in your immediat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can be either a device you are holding, or a count of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"GIVE 5 CRACKERS TO BEELZEBUB"). 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any sale are entirely yours to work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conspi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FAZUUL, type "exit", or just "x".  Your play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hypospatial stasis", which means that you will vani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ZUUL universe but that your complete status will be saved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turn to the game.  Any objects you are holding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spatial stasis with you, so that you can pick up play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st in the jungle or something and merely wish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fresh, just type "re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nhabitants of FAZUUL all perished thousands of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logical causes, leaving behind odd bits and pieces of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technology.  The technology takes the form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with strange names that you find lying aroun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are based on advanced alien technology, thei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may not be apparent to you at first, but b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with them you may find that some of them hav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semble the objects together in various way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and interesting devices (e.g.  "ATTACH THE GWING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GOO").  These combined devices can then be further combin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A major portion of the information you will be trad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relates to which devices combine with which others,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en combined, how you activate them, the side effect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re in the game, help is available on all of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"help" from inside FAZUU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is an online service which mak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for you to download. If it's allow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 File Libraries by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is like a single DOS directory of files. You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brary or default Library. When you first log on,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brary for the BBS.  However, if you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will be your default Library the next time you log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enu header shows you what Library you'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 general-purpos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arches can be configured to include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normally uses full screen displays,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ANSI or RIP capability. This greatly simplifi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ing with long lists of files. Without ANSI, sele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by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named just like DOS files, with one to eight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.), and zero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include letters (converted to upper case)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unctua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#  $  &amp;  '  (  )  -  @  ^  _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within a Library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used to specify the name of a file when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f the file or you want to specify multipl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*.*              any filename which starts with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               all files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?.zip           any filename which starts with "patch"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character and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ceding examples, * means match any string (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, ? means match any single character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places where you'r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ay charge your account for downloading files.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file, you can see an estimate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. This estimate tries to take into accoun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your session and the cost of connect time -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drop if you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credits you have is close to this estimate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complet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through files, you don't have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Instead, you can tag it for later download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f you'd rather download all the files you'v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ession or if you're not sure if you really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can remove the file from the tagged file li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f you decide you don't want it or you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ater in your searching. See the section on Manag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ec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has multiple Libraries, this command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enu. You select a particular Libra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Libra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? to get a list of all the Libraries 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 you want to downloa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&lt;filename&gt; &lt;optional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in any Library or if you used a wildc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download will start right away. If many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have the same name, you will get a search scree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 option from the Library menu if you want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search for a particular file. You can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, by date, by number of downloads or you can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r keyword. Setting your Library preferenc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you will have. In any case, you will get a search 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requested. You will be able to get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, download a file immediately, tag files for later down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su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o the Library menu in the middle of a search 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new menu selection, R, to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Manag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 option to download files you have tagg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isible when you have files tagged.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agged. You can untag any or all of them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agged more than one file, you can download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bother downloading your tagged fil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menu, you can return later in you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m. You will also be given a chance to download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ff. If you log off, however, or are disconnect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wnloading the files, your list of tagged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Download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 to download a list of all the files in a Library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ll Libraries if you prefer to search for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 to upload files. Enter the name of the file you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file transfer protocol. With most terminal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w press &lt;PgUp&gt; to specify the file on your compu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. After the upload completes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e file. If you uploaded multiple files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upload protocol), you will be prompted to en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pload several files at once using o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by typing * instead of a file name. You can choose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 from 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name, *, M, ? for more help, or X to exit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loading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... YMODEM Batch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... YMODEM-g 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 '!' to automatically log off wh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(or 'X' to exit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you don't need to tell the BBS the 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name will be used on the BBS as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ossible because these protocols transmit the name of the fil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s exact size, time, and date Q befor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U* even when uploading only one file. That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 in the fil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has an upper limit on the size and number of fil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s well as the size of each uploaded file. Usually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s when you select the Up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ibraries, your uploaded file may not b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ownload until the Sysop or Library Operator appro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perators are notified of unapproved files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 on.  Usually, you can see the name of the Prima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n you selec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that charge for usage, you may get a royalty for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another user downloads it. When the download comple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re deducted from the downloader's account, then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et a percentage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s based on the number and sizes of the fi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. Connect time charges during download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description of a file you uploaded or re-up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Select U as if you were uploading a fil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of the original file to re-upload or 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Set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ences menu allows you to specify a prefer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or configure your default method of file lis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quest that you be asked to specify those op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transfer a file or initiat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used in both the Forums and the Electronic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:    private messages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:             public messages from many users, readable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lot of overlap between the Electronic Mail and Foru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you write an electronic mail message,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, and send a carbon copy to a Forum.  Or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ly to the author of a Forum message, and other users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ly.  And usually the best way to erase a message you wro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is to use the E-mail read command to find it and th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essag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le attach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ontains information like who the message is to, wh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what the topic is, and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write a new message, you need to give it a topi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y to a message, you inherit the topic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pose the body of a message you're writing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ull screen editor if you have an ANS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Otherwise you'll use a line-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message displays the message body on your terminal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a message's body, the BBS makes a note not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gain when you 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ssues a new sequential message number each time any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ssage.  Whether it's a private electronic mail messag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or a message in some Forum, it has a unique mess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This message number is used to jump directly to a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ad or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n Electronic Mail or Forum message, you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attaching a file to the message.  You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the message.  Then, anyone who reads the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ttach a file to a message, put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of the message.  You can put the description of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FONTCVT.EXE - converts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name will be used when a user downloads with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like YMODEM Batch or ZMODEM.  That is, the file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chine will be FONTCVT.EXE.  File transfe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depth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or Erasing a Message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ind the message.  Whether its a Forum message o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, you can find it from the Electronic Mail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all messages (F)rom you, and scan through them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ant to change.  After reading your messag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modify it by selecting the M option.  To just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find it, read it, and select E to (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know the number of the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erase, there's another way.  Just use the (M)odify or (E)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Electronic Mail menu.  It will work on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ote as well as on Electronic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allows you to send private messages to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 Electronic Mail has several advantages over other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dial into the BBS from almost anywhere, 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write your message, and forget about it -- no 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to car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recipient of your message has a copy he ca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if he wants.  Or he can leave the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-box" and get it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attach a disk file to your message.  No ne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s, or to bring up two computer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oftware at the same time.  You upload whe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cipient downloads when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request a return-receipt, so you know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r recipient can easily reply to your message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ssage back to you.  Your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available to you again so you can "backt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ember what the user was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easily copy your messag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send your message to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create one distribution lis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n electronic mail message head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Thursday, April 23, 1992  12:37pm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rthur Fischel                                  Msg#: 2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Richard T. Natheson              *RETURN RECEIPT REQUE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BOOTH.DWG - for trade show in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20461, Reply to #20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RETURN RECEIPT REQUESTED* flag indicates that the send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when you read this message.  When you do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 by the BBS from you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nforming him that you read his messag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file to another user, you can write him an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upload an attached file.  When he reads the message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keeps track of the messages that were written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that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ox    messages TO you      messages others wrote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box   messages FROM you    messages you wrote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sets can be scanned, one message at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read command.  These include private messages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as well as public messages in the Forums.  (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 includes Forum messages or not is your option:  see bel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T=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Start with the earli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Start with the very lat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ge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of your messages are not urgent, or the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reply to, or you just want to keep them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tries to distinguish between new messag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read by remembering the highest numbered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read from your in-box.  This isn't perfect, but if you'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messages in order, you might find it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urgent mail and your not-so-important mai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(R)ead messages (T)o you and hit RETURN when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, you'll get the message that's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ed message that you've already read. 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n one step by typing "RT." from the E-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magine you have an in-box tray on your desk. 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getting added to the top of your pile.  You often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starting from the bottom.  After you read a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keep for the moment, you slip a piece of r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t.  When you read another piece, you slip the red pape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new mail on top, red paper, old mail.  To quickly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ew mail, see what's on top of the r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some other E-mail commands are like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 sequences -- you can enter one letter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prompts 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reading       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     Old mail       scanning from the bottom of your mai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     New mail       scanning from your first new mess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     Latest mail    scanning from the last message i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you read a message and just can't handle the mess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but you don't want to forget about it.  There is a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have already read new again:  forward 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next time you log on, it will appear as new mail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al with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Electronic Mail, the default or next messag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the highest numbered message that you've already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need to read the message (see the body of it)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"old"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F=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from" you include all the E-mail and Forum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at are stil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and reading a message you've written, you may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rase this message, (M)odify it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Read all your incoming mail, starting with the earli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Read your incoming mail, starting with "new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Read your latest piece of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F  Read the earli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L  Read your lat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ply, you are writing a new message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-mail preferences have been set to allow message quo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pieces of the original message in your reply, and addr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directly (more on personal prefer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ing with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your E-mail preferences to automatically era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n E-mail message, or to leave the original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But even if you're set up to automatically er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around it, and save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're typing in a reply to a message, and you deci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ose the original message.  Maybe you want to keep it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ant to send a copy to someone.  The way to ski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f the original message is to hit X to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akes place.  The place to do this is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When you're asked about carbon copies, your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saved and stored, and the origina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It would get deleted if you answered N to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exit from the attach-file or return-receipt question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your reply entir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n E-mail message to you, pick this option to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le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Forum message, pick this option to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You won't delete the message this way -- it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, but will not show up in your in-box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orwar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ing the message is like handing a piece of mail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the message and it disappears from your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af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you may want to both reply to a message and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one else.  The dilemma is that either of these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usually leaves you with no message.  You can both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o a third person, and send a repl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y invoking the reply after forward option.  To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nter "F &lt;User-ID&gt; R"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also send a carbon copy of the reply to the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re done writing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message sends a copy of it to another user. 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in your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acktrack to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a reply to one of your messages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using the (B)acktrack option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 remember asking someone a question, you now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, but you can't remember the question.  Backtrack brings it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on the system.  Even if the other user delete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s in-box, your message still remains sort of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box,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your in-box or ou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P)revious or (N)ext commands.  Any time you'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or body, or you've just downloaded an attach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move around to other messages with (P)revious and (N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n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  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forum&gt;    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list&gt;      to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quick       to your own custom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ass        to all users (special access may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  When writing to a Forum from E-mail, you are wri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the Forum (more on the Forum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X to exit instead of yes or no, you'll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ption after deciding on the attached-file issue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notified when the recipient read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receipt is a brief message that The Major BB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from the reader when he first rea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swering the return-receipt question, the messag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8933 WRITTEN TO DIS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hat you at least get to this point i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If you don't, and you X=exit back to the E-mail menu,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, your mess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son you're writing to is also online when you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he may get a BEEP and a message on his termina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g R. Neely has just written an E-mail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find it by invoking (E)mail (R)ead-msgs (T)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the message you've written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a copy of this message (cc:)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ype "?" for help: ED CHAV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9833      COPIED TO #79834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              SENT TO Ed Chavez                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else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you may be able to save time by answer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t once (using concatenated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message has no attached file, no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and no copie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dify or E=Era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know the message number before you can u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find the message number of a message you wr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ing mail (F)rom you and scanning (N)ext or (P)reviou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ne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menu for managing various features of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"mail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...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C=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list can have up to 40 entries. 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!QUICK, the BBS will send it to all of the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ecking for correct User-ID's.  You can even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n't signed up yet.  But be sure and get their User-I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(except it doesn't matter whether you use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A=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ings up so that all mail written to your User-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warded to another User-ID.  This is help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be out of town for a while and someone is keep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.  Or, if you want to change your User-ID, you 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the old User-ID until everyone gets used to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warding is not apparent to whoev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essages to you are not affected by auto-forwarding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ppear in your original in-box (if you have your preferenc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Forum messages in your in-box -- see below).  Also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forward only affects future messages -- any E-mail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-box remains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to auto-forward E-mail to (X to exit):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S=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ersonalize your mailbox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hould replying to E-mail messages erase them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the messages will remain in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replying to an E-mail message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and replying to a Forum message automatical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rom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handle new messages when you log on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sk me if I want to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Just notify me that I have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hould Forum messages that are directed to you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-mail in box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ad your E-mail, you may also want to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messages directed to you in th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mix these in with my priva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don't bother me about them.  I'll just have to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um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will you want to quote excerpts of a message whe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ometimes (ask me each time I reply 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a message with quoting is something lik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letter and scribbling your comments in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it back to the sender, only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ply with quoting, you start out, no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but with the contents of the original messag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screen.  You can delete and insert a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each part of the original message specif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elpful to the original author, especially when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very la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re for gathering peop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have many features that compare in interest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ngs we're all used to.  A post office delivers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-- bulletin boards do it electronically.  A newspaper conv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 of very timely information -- bulletin boards can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faster, but not to as many people (yet).  A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you contact anyone in a city -- a bulletin board c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e access to more time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's nothing quite like a BB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lots of people write messages and lots of peopl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r scan messages.  You can direct a message to all us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user.  You can search for messages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ly, by topic, by conversation "threads", b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, by lists of keywords, or by the unique messag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arch in the same ways for messages with fil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features we'll get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Forum is /Hello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... Quick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...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elec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... Exit from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is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log on, you'll probably be in a welc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Forum like this "/Hello"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?=See a list of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 anything else in the Forums, you'll probab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rums are online.  Entering S? will display to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elect another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 to select another Forum.  Once in another Forum,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with the new Forum name and descrip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 message header looks like in a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Monday, April 27, 1992  11:23am                   /Int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Stuart Blaumberg                               Msg#: 10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Cristina Rodo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: Singapore sales office (impressive growth!)     (7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108623, Fw by Tom Ger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message in a Forum to a specific user, or to **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Either way, the message is visible to anyone who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Forum.  Writing a message to a specific user g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when he reads his mail (assuming his pre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orum messages in his in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plies in a Forum are automatically directed to the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're replying to.  Keep this in mind when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thread:  Which message would be best to reply to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 you really speaking to, or who do you want to se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 emphasize messages.  Files in a Forum are alway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ink of the way files are kept in a Forum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th a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 it's the same thing.  A message can incidentall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it.  Or the message can be a description or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the topic of a message with a file attach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nd a brief description of the file.  Nothing requir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henever anyone uploads a file they are encourag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n the top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SCII file that you want to contribute to a For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thing to do is write a message and upload th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.  (You can use any upload protocol, not jus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)  The message could be empty, or expla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's the file that ...".  Other users can use the ASCII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 to see the contents on thei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 message to a Forum, you have the option of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ttaching it to the message.  When you read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ttached, you get a chance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any different threads going on at the same time in a Forum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a message and somebody else writes a reply to it. 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, someone else replies to it too, and then someone els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iginal message.  Before you know it, a tree of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.  All of these messages usually keep the same topic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scanning messages, you may come across a message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lies, or one that's a reply itself.  You can digres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o see what else has taken place on this threa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 forward and backward is chronological.  So i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you won't always see a message next to its reply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of one little sub-conversation alternating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ssage number 123 is a reply, threading to its parent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hat 123 was a reply to.  You can keep thread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hat started it all, if it'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Topic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topic of a reply, but by doing this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ad" of the conversation.  Then other users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when they're threading through the other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 to a message and change the topic, the Thread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Backward commands won't find your message, but the Threa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.  You may want to do this to break off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and star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y first message in a Forum.  You can see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y typing "RS0" from the Forum menu.  Th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information on the Forum, including how long messag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harges for using the Forum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Forum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 FORUM HEADER: /Hello           Created 03-FEB-92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-Op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Topic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/Hello Foru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the message number in this case.  The Forum operator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.  The topic of the Forum appears at the Foru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for you to read messages in a Forum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eatures you'll find here are not for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for finding the messages you're interested i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ssage, there are many options for what to do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to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S=Scan through messages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can, you get to look at message headers on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 (the order they were written in)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read the messages, download attached files, reply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Start with the fir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Forum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Start with the very late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see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s.  The Major BBS tries to keep track of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ast read messages in a Forum.  But it doesn'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ich messages you've read.  It just remember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essage.  When you come back, you pick up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r next message that you get by just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a start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a Forum, the default or next message is the messag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numbered message that you've 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ead the message (see the body of it) for this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reading while threading forward or backward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L=List messages out,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essages to just scroll by on your screen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y or download any files, then listing could be hand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pture all messages and read them offline this way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ll back to download specific files or repl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listings depending on how mu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rief one-liner description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itles, or message headers, 4-6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ull messages, with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se cases you can specify the starting point like y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 and the listing goes from there forward,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(.)         Next o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  Any specific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K=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ing is just like scanning except that you'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contain some special words or phrases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Exam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  Demonstration   pandemonium  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mo-             demo 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day            By Monday, I was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-letter-day     Thursday was a red let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a hyphen has a special purpos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with hyphens around it will specify an exact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hen will match a space, a line boundary, 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swer several questions at once by typing them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ll of these read commands work from th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F       Scan from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.       Scan starting from the next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38501   Scan from message number 3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L       Scan from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F      List brief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F      List 4-line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F      List all messag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.      List brief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.      List 4-line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.      List full messag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ad a message in a Forum, you'll get a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ply, (E)mail reply, follow (T)hread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in 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, the author of the original message will see your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electronic mail, assuming his E-mail preferenc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Other users who read this Forum will also see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(private)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ply privately to the author of a message in a Foru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reply option.  The author will see your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.  No other user will be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(T)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into a tree by replying and re-replying. 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(F)orward, (B)ackward, or to (P)arent (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options can be combined into character pairs: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 RETURN P RETURN, you can type TP RETURN (using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(T)hread (B)ackward       skip back to earli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(T)hread (F)orward        skip forward to new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(T)hread to (P)arent      jump back to the 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is message -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as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inue to type TF RETURN TF RETURN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threading is a digression:  you'll resume your orig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you left off when you choose the (N)ext or (P)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the Forum.  You'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RETURN P RETURN P RETURN ... to zoom backward in time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 RETURN N RETURN ... to zoom forward.  You can also typ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eap over four messages at once -- seeing all thei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Filescan -- look only for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can option from the Forum menu operates exactly lik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one important difference:  only messag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are scanned.  Everything else in the abov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 also applies to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Quickscan multiple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powerful variation on reading messag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eferences for some of the Forums, and even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'd like to see in thos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you're saved the trouble of switching 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each time you log on, or of wading through ream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re no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configure your quickscan by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Which Forums are you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o you want to narrow the scan down to messag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some keywords and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 Example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 COMMUNIC    computer communications, company mus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COMMUNIC   modem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ACKET SWITCH    packet switching networks, packe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will look for messages that match any of the above 3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but the match must be complete on all of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technical terms, the search is looking for 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iding which Forums to include in your Quickscan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View the Forums now included in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 name&gt;       Remove a Forum from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lt;forum name&gt;       Add a Forum to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&gt; +&lt;forum&gt;   Reset scanning in a Forum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                Remove all Forums from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L                Add all Forums to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Forums will automatically get added to your quicksc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interested in them, you can remove them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your Quickscan Pointer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r quickscan to review a Forum from the begi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set your pointers for that Forum, because quicksca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only "new" messages.  To do this, just remove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, V, + or -, or ? for more info: -/ANTON +/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next quickscan will start the "/Anton" Forum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This might be particularly handy if you'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can keywords, and want to review what you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you can write your message to ** ALL ** user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user.  When you write to a specific user, the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his electronic mail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the choice of who your message is to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your message.  If your terminal has ANSI capability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You can type your message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around with the arrow keys, delete lines with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CTRL-S saves your message and exits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, you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Just type one line at a time here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rap lines as you run into the right margin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OK" on a single line to save your message and possibly edi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a message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'X' to exit instead of yes or no,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orum has its own teleconference channel. 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the topic of the Forum (from the Forum header).  See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in the "Teleconferenc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ENT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RECENT at any prompt to see a list of the most recen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's Secret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's Secret Cove is a take-off of the ol' time favorit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ngman, but with a twist of casino-type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bet, and then the computer randomly chooses a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large database.  You then may guess one letter at a ti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figure out the word/phrase.  You may only guess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phabet once (all occurences of the letter will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uess).  After 6 wrong guesses, you lose your bet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may also take a guess at the entire word/phras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uess incorrectly, you'll lose automatically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(no numbers, hypens, or special characters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/phrase.  You may exit in the middle of a game by typing "*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lose half of your wager.  There is a minimum wag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, and a maximum of 100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og into the system, if you have less than 100 chi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100 chip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ANDIA is a multi-player interactive game, where many peopl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venturing with each other in the SAME simulat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Players can help one another, engage in battle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just "shoot the breeze" -- tru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bout in KYRANDIA, merely type the direction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go (north, south, east or west).  To tal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simply put a verb of speaking before what you want sai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y hello there!").  You may pick up objects and do thing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look" at your current surroundings or other players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undane action you can think of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world of KYRANDIA is much, much more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 of the entire game is the use of magic. 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role-playing game "Dungeons &amp; Dragons"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gic-users" who start at "level 1" (Apprentice)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higher "levels" and more powerfu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must be the one to discover all the details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) of the magic of KYRANDIA, we'll give you a littl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 are magic cast by players, sometimes at objec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To cast a spell a player must first have it "memoriz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must also have enough "spell points" to cast it, and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ough level for certain spells.  Also, some spel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have certain components (objects) to cast them. 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the spell, a player must type "cast" and the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ntation of the spell to be cast; sometimes, a direct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s well, such as "at the e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trength and endurance of a playe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"hit points".  A player's "hit points" increase as he/s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vels" or by magical means.  It is through "hit points"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battle each other; when a player's "hit points" reach 0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illed, and must start from scratch at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KYRANDIA from the main menuing system,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 you have memorized and how many spell points you ha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lls".  To see how many hit points you have you can, type "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objects you are holding, you can type "inv"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, you can always type "help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ule, you can purchase lotto ticket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a special sequence of numbers that you select.  Each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you buy, you buy with credits you have on-hand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are immediately added to the day's "pot".  This pot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y long -- every time a user buys a ticket, the pri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is added to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ight, a winning ticket is drawn.  If any of your ticket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ing one (the order of the numbers doesn't matter),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ot!  (If more than one user has the matching numbers,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vided evenly between the wi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allows you to access DOS applications on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ppear to you like any other BBS func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nfigure your terminal for "Doorway" mode or "IBM-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for some doors to work properly.  Please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oors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 En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ame of a Door. 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before the door program begins executio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, follow the operating instruc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elected.  You can exit the Door at any time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 three times in rapid succession (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 you enter the Door that will tell you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 List availabl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a list of the Doo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the Door's name, a short description and th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is Door.  The surcharge is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you will be charged per minute while i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Exi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Doors module and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allows you, the user,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Sysop or a Poll-Op and on Polls, provid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eedback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create a virtually unlimited number of Po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 with up to 100 questions each. 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llow you to replace your previous answers with new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ly answer a Poll or Questionnai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lls or Questionnaires, per the Sysop and Poll-Op's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played during the logon proces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gon messages you may see.  There is the basic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forming you of NEW Polls or Questionnaires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k message informing you of a NEW Poll or Question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owing you to answer Yes or No whether you want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en.  Lastly, there is an insist message tha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a NEW Poll or Questionnaire and then force you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 allowing you to continue with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olls and Questionnaires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..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ke a Poll/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... View results fo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ook up result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selection, or X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G" (General Information) will display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olls and Questionnaires module giving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"T", "R" and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T" (Take a Poll) will list all 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ccess to.  From this listing you can enter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the index number next to the poll name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R" (View Results for Poll) will list all Po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have result access to.  From this listing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name or the index number next to the poll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sults for 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L" (Lookup Results for an Individual) will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individual for a given Poll or Questionna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enter the User-ID of the individual to loo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presented with a list of Polls and Questionna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vidual has completed.  From this listing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name or the index number next to the poll name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results for the selected user for this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X" (Exit to Previous Menu) will return to th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s and Questionnaire module w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o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or Magic is a multi-player fantasy adventure. 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s a wandering apprentice of an ancient wizard.  Your ma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died, but he sent you on a Quest with his last dy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?  To restore the lost magic of the world of Peyennuu.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evil Duke of Drajorth stole or destroyed most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al incantations, the world of Peyennuu has slowly ero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rous paradise into a poverty-stricken wasteland...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.  It is believed that the evil Duke hid many of the inc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underground fortress.  Someone cunning enough... someon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.. someone with the true gift of magic migh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ngeon of Drajorth and find the ancient incantations of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.  You, with your courage (or foolishness?), have deci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perilous Quest, but be forewarned!  No one is really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of the Duke, and he was (and possibly is still) on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a multi-player "text adventure"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an imaginary adventure world by issuing command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like this (players' keystrokes are shown in all CA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You're standing on a marble walk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ed from some of the finest mar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 of Peyennuu, this majestic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s to the east and to the wes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ulet lying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AK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kay, you got the amu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XAMIN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amulet is made from some sort of yellow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parkles with a dazzling glow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only a small gem, you sen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owers hidden away in its many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You're standing in an abandoned priest's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was anything much in this room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ne now.  A dank, moldy smell fills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doorway to the south, and a small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dvantage of this game over conventional single-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s is that players can interact with each other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of the simulated adventure world.  For example, if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run into each other in the priest's chamber, thei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LAYER 1 (Orion) SEES:          | WHAT PLAYER 2 (Gilgaroth)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 WE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You're standing in an abandoned  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est's chamber.  If there was      | Orion has just appear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much in this room years ago,| the 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one now.  A dank, moldy sme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ir.  There is a doorw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uth, and a small shrine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st.  Gilgaroth is her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&gt;LOOK AT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                   | ...An aura of power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garoth is looking you over.       | Orion, and the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radiating from her ga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stings your eyes. 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holding an amu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AY GREETINGS, STRANGER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Consider it said.                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Orion says: greetings, str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&gt;SAY THAT IS MY AMUL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STOLE, YOU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                   | ...Consider i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garoth says: that is my amul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tole, you thief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&gt;KILL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                   | ...Why would you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garoth is trying to kill you!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is that everyone who has selected the gam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is placed in the same adventure world togeth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an that they are all on top of each other necessarily: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free to move around the adventure worl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, so players typically form small "bands" of two to six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exploring together.  Or, some people enjoy fighting with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can do with weapons, or spells, or a little of both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just like to sit and talk, or play magic tricks on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ff their mastery of the game.  All tastes are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or Magic takes place in the lost kingdom of Peyennuu, a o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ent cave network destroyed long ago by the evil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jorth.  Starting with a few ambiguous hints, you can buil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al powers and knowledge to awesome, monumental propor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nacle of which you may acquire the capacity to port your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yennuu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Quest for Magic from the main menuing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p" (or just a "?") to get some more information abou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Major QWK-mail, you must first have an offlin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 such as SLMR, EZ-Reader, BlueWave, or Freddi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se programs are available on many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omm demo system, (305) 583-7808, has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 in the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nto the BBS, select the Major QWK-mail menu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QWK packet.  A QWK packet is a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each BBS and the extension of .QWK.  Major QWK-mail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have not yet read in the forums in your Quicksca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private E-mail messages to you, and includes them in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ested to select one of The Major BB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for download.  After the QWK packet is down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and read the messages using your offline mail r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 will allow you to write responses and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These are assembled into a REP (reply) packet. 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a file with the same filename as the QWK packet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log back onto the BBS, select the Major QWK-mai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pload of the REP packet.  You are request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file transfer protocols for upload.  After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you can exit Major QWK-mail or log of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REP packet is queued behind other users' REP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It can take several minutes for your REP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When the REP packet is processed, the repl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s if you did them online.  Requested fil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xt QWK packet.  You will be notified when processing of you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completed, if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Major QWK-mail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wnload &lt;bbs-filename&gt;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a QWK packet containing all messages you have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line or via Major QWK-mail.  You can filter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wnloaded by configuring your forum Quickscan parameter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 displays each forum and the number of messag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hile the QWK packe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 will ask you to specify the download protoco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successfully completes, your current message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updated so that your next download will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pload &lt;bbs-filename&gt;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 REP packet which you built using your offline re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specify the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online, you will be notified when process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cket has completed.  This can take many minutes due t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queued ahea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ttachment toggle (currently &lt;ON|OFF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option includes file attachments in you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would leave this option OFF to prevent downlo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which you are not interested in. 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file attachment you do want in your next REP pack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E-mail to GALQWK with a topic field of REQUEST &lt;#&gt;, where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ssage number of the message whose attachme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ts your current message pointers to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Normally, you don't have to change your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jor QWK-mail automatically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are interested in downloading all messag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ate, you can reset the message pointers to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lightly older than the time you're interested in.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will include messages newer than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message pointers to 1 will cause your nex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ll messages in the forums in your Quickscan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E-mai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creen of useful information on using Major QWK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Major QWK-mail and returns to the menu tree.  Processing of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ill continue even if you exit Major QWK-mail or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y allows you to put information onlin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This is optional.  You may want to remain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on the BBS and there's usually no penalty for doing s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the questions you answered when you signed up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nly.  See him or her if you have any confidentiali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own entry in the registry, you type in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veral questions.  The operator of the BBS can configur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questions.  The last one is always a "summary"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answer a question, you can always ente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an a list of users alphabetized by User-ID,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lines.  Also, you can look up other users directly by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only see information on users who hav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the regist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list out the users that have answered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start anywhere in the alphabet you pleas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and summary line will appear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oking up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look up a specific user's registry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user's answers to all registry question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exact User-ID you want to look up, just enter wha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will try to find an exact mat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reating or Editing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entry, you answer the registry ques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 Each answer has a limited number of character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To find out how many, you can just type a long li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your entry, you can go back later and edit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ssion is, simply put, destroy the enemy's galaxy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yours.  You do this by entering sector coordinat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tonate your SN-101 Hydroplasmatic Antimatter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.A.D.) bomb.  This bomb is capable of destroying enti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systems by causing their sun to explode into a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you will be given a chance to hide your stars.  You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to hide (making up your galaxy).  When your galaxy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your opponent hits all five stars)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wo grid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erisks (*) on your grid indicate the locations that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your stars.  The player who completes the hiding of his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ets the firs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ponent's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 guessed this sector and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 guessed this sector and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five stars causing it to go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O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X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r opponent guessed this sector and missed your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r opponent guessed the correct sector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tars and destro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s based on the number of games played, number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kills you have.  The chart below display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nd the worst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====&gt;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 ===&gt;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iew some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dit many of the answers you gave when you first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ransfer credits from your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nge the default language to use when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es track your usage or charge for your usa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dits".  Being online consumes credits and using vari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sumes credits.  If the BBS does deal with credit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 in your accou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  69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shows you a few statistics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ID ....................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reated ............ 02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ogon ................. 05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lass...............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Call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Day.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etting this session ..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ount was created when you first signed up.  The day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(prior to your current session) is recor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determines how long you can stay online and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use, and on some systems, whether you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e BBS or not.  In the above example, Arthur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long he can stay online.  The ANSI-ON condition mean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is receiving color and cursor movement command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your ANSI setting if you like.  More on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BBSes, you can edit your answers to the sign-up ques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change your User-ID, though.  And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only asked at sign-up, and can't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Data Entry service is used to chang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f your terminal has ANSI capability.  You'll se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formation on screen.  Use your up and down arrow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 to different fields.  To retype a field,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formation.  To change a field, start by moving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ft to the correct position.  Then type over the old stuff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or &lt;Backspace&gt;  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F&gt;                 ins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editing your account information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Linear Data Entry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this screen any time by hitting one of thes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G&gt;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O&gt;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ddress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of these fields there are certain minimum length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notified if your answer is too short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by most Sysops as highly confidential.  It would be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you in the event of a question or problem with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ops also use this information to mail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different menus are provided for users that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nd users that don't.  IBM computers as terminal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special extended ASCII characters, inclu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shading, international characters, etc.  The only othe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question is on demographic statistics that the Sysop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concerns whether or not your terminal should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mmands for cursor positioning, colors, and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ANSI commands will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ANSI commands will not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Each time you log on, the BBS will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 to send ANSI commands to your terminal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utomatically detect whether you have ANSI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t may ask you, or it may be prewi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you can leave it set to AUTO.  But if this appears to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choice sometimes, you can change it.  If you see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less text on your color monitor, set it to ON.  If you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bracket characters with numbers and letters after the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33m" or "[0;1;47;52m", you may want to set i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mensions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different screen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t has 23 or more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, display i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larged 80x43 terminal, pause each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helps to determine if you should be placed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ditor or the Line Editor when the system need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text editor.  The chooses are FSE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appears as a string of asterisks (****).  You can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once in a while to keep your accoun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, you can answer the question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ick S or Q and hit RETURN to exit the service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Display/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your Account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 or if your scre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 (24 lines is enough), then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proceed one ques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TURN key to skip each field you don't want to chan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a field you want to change, you can back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's already there and type new informa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yping in completely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information that's there,    start with a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information that's there, start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ac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    to back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ransferr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op's permission, you can transfer credits from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user's account.  There's usually a minimum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By default it's 600 credits.  Just select the T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transfer some of your credits to another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Change language/protocol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allows it, you can tell the BBS to automatically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articular language and protocol each time you log on (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place right after you enter your User-ID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  69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: English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... Change language/protocol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, you'll get a promp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anguage/protocol would you prefer to use on this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glish/ANSI     The standard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glish/RIP      The English version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panish/ANSI     Espa�ol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utomatic        (no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number from 1 to 3, 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number of the language/protocol you'd like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and from then on the BBS will attempt to switch you to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log on.  If you have no particular preferenc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for Automatic, and the BBS will try to sense what protoco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in with (ie. with ANSI or RIP?) and set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For the most part, you should keep this set to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ery - Your mission to b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fast action games over the modem.  Archer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gaming to new levels.  All our games are fully RIPped so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getting RIPterm to play them.  Although they ar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as well.  We have tried to keep the game simple and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n the game is get a higher score tha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What happens during the game is a target will be mov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You have to fire the arrow so it gets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target as possible.  This should be simple enoug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nd you have to watch that will make your arrow move +-4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right.  You also have to get your shot off quickl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will only pass you by 4 times.  If you don't fire in tha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will launch itself.  The shot will be worthless then. 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fect shot, but you won't always ge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ery can be played a varity of ways depending on how your Sysop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So I won't go into detail about them.  What I would suggest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the game and check it out.  One little thing I might warn you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ame can be very adictive.  Have fun, and happy shooting!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Wars 200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Wars is a space-based game where you become the pil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y new cruiser.  At first, you start only with your shi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s, and a few credits to get you started, it i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skills to make money.  By purchasing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ports and re-selling them where they are in greater de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money to purchase new ships, fighters, space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rs, and a host of other equipment!  You can join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layers to form teams, create planetary citadels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member of the elite Fed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the might to slay the powerful cloud dragons?  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al powers pierce the protection around Zeus, the all-pow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roads is a fantasy adventure game based in a far, far p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was at one with the elements.  And the elements were no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!  The four elements of Earth, Air, Fire,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ources of all magical energy.  As a player in Cross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one of the elements to follow.  You can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and become a deadly sorceror, or use weapons and armo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rce warrior.  Undecided?  You can split mag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laying Crossroads, be sure to read the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under the menu for Crossr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ķ �  � �ķ  ��ķ ��ķ ���ķ ��ķ �ķ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</w:t>
      </w:r>
      <w:r>
        <w:rPr/>
        <w:t>Ķ ��з ��   ��ҽ   �   ��Ķ � � �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Ľ ��Ľ ��Ľ ��Ľ � ��   �   �  � � 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Domination in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V CO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s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Contro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V 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lear W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NCE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PO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CHANO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Domination in the 21s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mpletely automated Cybertank rolled off the assembly line</w:t>
      </w:r>
    </w:p>
    <w:p>
      <w:pPr>
        <w:pStyle w:val="PreformattedText"/>
        <w:bidi w:val="0"/>
        <w:jc w:val="left"/>
        <w:rPr/>
      </w:pPr>
      <w:r>
        <w:rPr/>
        <w:t>in 2107. Equipped with the latest in pyschotronic circuitry, Exterminator,</w:t>
      </w:r>
    </w:p>
    <w:p>
      <w:pPr>
        <w:pStyle w:val="PreformattedText"/>
        <w:bidi w:val="0"/>
        <w:jc w:val="left"/>
        <w:rPr/>
      </w:pPr>
      <w:r>
        <w:rPr/>
        <w:t>quickly proved it's worth being able to target, hunt, and destroy it's</w:t>
      </w:r>
    </w:p>
    <w:p>
      <w:pPr>
        <w:pStyle w:val="PreformattedText"/>
        <w:bidi w:val="0"/>
        <w:jc w:val="left"/>
        <w:rPr/>
      </w:pPr>
      <w:r>
        <w:rPr/>
        <w:t>target with little human guidance. After this, development was rapid.</w:t>
      </w:r>
    </w:p>
    <w:p>
      <w:pPr>
        <w:pStyle w:val="PreformattedText"/>
        <w:bidi w:val="0"/>
        <w:jc w:val="left"/>
        <w:rPr/>
      </w:pPr>
      <w:r>
        <w:rPr/>
        <w:t>3 years later came the first self-aware battletank. And by the time</w:t>
      </w:r>
    </w:p>
    <w:p>
      <w:pPr>
        <w:pStyle w:val="PreformattedText"/>
        <w:bidi w:val="0"/>
        <w:jc w:val="left"/>
        <w:rPr/>
      </w:pPr>
      <w:r>
        <w:rPr/>
        <w:t>of the creation of the HAL 2000 synthoid brain, human strategic</w:t>
      </w:r>
    </w:p>
    <w:p>
      <w:pPr>
        <w:pStyle w:val="PreformattedText"/>
        <w:bidi w:val="0"/>
        <w:jc w:val="left"/>
        <w:rPr/>
      </w:pPr>
      <w:r>
        <w:rPr/>
        <w:t>thinking was no longer required.  Nor was i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battlefield of the future.  The tank-type vehicle</w:t>
      </w:r>
    </w:p>
    <w:p>
      <w:pPr>
        <w:pStyle w:val="PreformattedText"/>
        <w:bidi w:val="0"/>
        <w:jc w:val="left"/>
        <w:rPr/>
      </w:pPr>
      <w:r>
        <w:rPr/>
        <w:t>considered obsolete by the end of the 20th century, rules the</w:t>
      </w:r>
    </w:p>
    <w:p>
      <w:pPr>
        <w:pStyle w:val="PreformattedText"/>
        <w:bidi w:val="0"/>
        <w:jc w:val="left"/>
        <w:rPr/>
      </w:pPr>
      <w:r>
        <w:rPr/>
        <w:t>battlefields of the 21st.  New classes of weapons and sensors have</w:t>
      </w:r>
    </w:p>
    <w:p>
      <w:pPr>
        <w:pStyle w:val="PreformattedText"/>
        <w:bidi w:val="0"/>
        <w:jc w:val="left"/>
        <w:rPr/>
      </w:pPr>
      <w:r>
        <w:rPr/>
        <w:t>given entirely new types of capabilities to mechanized warfare. Armor</w:t>
      </w:r>
    </w:p>
    <w:p>
      <w:pPr>
        <w:pStyle w:val="PreformattedText"/>
        <w:bidi w:val="0"/>
        <w:jc w:val="left"/>
        <w:rPr/>
      </w:pPr>
      <w:r>
        <w:rPr/>
        <w:t>so strong that nearly a ton of TNT is needed to breach it.</w:t>
      </w:r>
    </w:p>
    <w:p>
      <w:pPr>
        <w:pStyle w:val="PreformattedText"/>
        <w:bidi w:val="0"/>
        <w:jc w:val="left"/>
        <w:rPr/>
      </w:pPr>
      <w:r>
        <w:rPr/>
        <w:t>Cybernetic warriors the size of buildings replace the common sol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this battleground stand the mechanoids, robots without pain,</w:t>
      </w:r>
    </w:p>
    <w:p>
      <w:pPr>
        <w:pStyle w:val="PreformattedText"/>
        <w:bidi w:val="0"/>
        <w:jc w:val="left"/>
        <w:rPr/>
      </w:pPr>
      <w:r>
        <w:rPr/>
        <w:t>without fear, without pity.  Self-aware automatons, first created to</w:t>
      </w:r>
    </w:p>
    <w:p>
      <w:pPr>
        <w:pStyle w:val="PreformattedText"/>
        <w:bidi w:val="0"/>
        <w:jc w:val="left"/>
        <w:rPr/>
      </w:pPr>
      <w:r>
        <w:rPr/>
        <w:t>protect and serve, whose intellect untempered by wisdom has given them</w:t>
      </w:r>
    </w:p>
    <w:p>
      <w:pPr>
        <w:pStyle w:val="PreformattedText"/>
        <w:bidi w:val="0"/>
        <w:jc w:val="left"/>
        <w:rPr/>
      </w:pPr>
      <w:r>
        <w:rPr/>
        <w:t>one purpose - to destroy it's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is also a world of hope. Awaiting you is a vast continental landscape,</w:t>
      </w:r>
    </w:p>
    <w:p>
      <w:pPr>
        <w:pStyle w:val="PreformattedText"/>
        <w:bidi w:val="0"/>
        <w:jc w:val="left"/>
        <w:rPr/>
      </w:pPr>
      <w:r>
        <w:rPr/>
        <w:t>where terrain provides strategic passage for the wise, and surreptitious</w:t>
      </w:r>
    </w:p>
    <w:p>
      <w:pPr>
        <w:pStyle w:val="PreformattedText"/>
        <w:bidi w:val="0"/>
        <w:jc w:val="left"/>
        <w:rPr/>
      </w:pPr>
      <w:r>
        <w:rPr/>
        <w:t>ambush for the crafty. A place where a wise ruler can build a great nation,</w:t>
      </w:r>
    </w:p>
    <w:p>
      <w:pPr>
        <w:pStyle w:val="PreformattedText"/>
        <w:bidi w:val="0"/>
        <w:jc w:val="left"/>
        <w:rPr/>
      </w:pPr>
      <w:r>
        <w:rPr/>
        <w:t>even to become a superpower.  Perhaps this ruler is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automatically guide you through the initial steps.</w:t>
      </w:r>
    </w:p>
    <w:p>
      <w:pPr>
        <w:pStyle w:val="PreformattedText"/>
        <w:bidi w:val="0"/>
        <w:jc w:val="left"/>
        <w:rPr/>
      </w:pPr>
      <w:r>
        <w:rPr/>
        <w:t>First you will need an Armored Fighting Vehicle (AFV) to enter the</w:t>
      </w:r>
    </w:p>
    <w:p>
      <w:pPr>
        <w:pStyle w:val="PreformattedText"/>
        <w:bidi w:val="0"/>
        <w:jc w:val="left"/>
        <w:rPr/>
      </w:pPr>
      <w:r>
        <w:rPr/>
        <w:t>playing field. For your first time we recommend you choose a floor</w:t>
      </w:r>
    </w:p>
    <w:p>
      <w:pPr>
        <w:pStyle w:val="PreformattedText"/>
        <w:bidi w:val="0"/>
        <w:jc w:val="left"/>
        <w:rPr/>
      </w:pPr>
      <w:r>
        <w:rPr/>
        <w:t>model from the stock showroom.  After you have selected your vehicle</w:t>
      </w:r>
    </w:p>
    <w:p>
      <w:pPr>
        <w:pStyle w:val="PreformattedText"/>
        <w:bidi w:val="0"/>
        <w:jc w:val="left"/>
        <w:rPr/>
      </w:pPr>
      <w:r>
        <w:rPr/>
        <w:t>and given it a name, choose "1" to play.  You are now ready to begin</w:t>
      </w:r>
    </w:p>
    <w:p>
      <w:pPr>
        <w:pStyle w:val="PreformattedText"/>
        <w:bidi w:val="0"/>
        <w:jc w:val="left"/>
        <w:rPr/>
      </w:pPr>
      <w:r>
        <w:rPr/>
        <w:t>your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MAP" to see your surroundings. The symbols you see represent</w:t>
      </w:r>
    </w:p>
    <w:p>
      <w:pPr>
        <w:pStyle w:val="PreformattedText"/>
        <w:bidi w:val="0"/>
        <w:jc w:val="left"/>
        <w:rPr/>
      </w:pPr>
      <w:r>
        <w:rPr/>
        <w:t>various terrain types.  Letters (A-Z,a-z) represent the position</w:t>
      </w:r>
    </w:p>
    <w:p>
      <w:pPr>
        <w:pStyle w:val="PreformattedText"/>
        <w:bidi w:val="0"/>
        <w:jc w:val="left"/>
        <w:rPr/>
      </w:pPr>
      <w:r>
        <w:rPr/>
        <w:t>of yourself as well as the other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your AFV using standard (North,South,East,West) commands</w:t>
      </w:r>
    </w:p>
    <w:p>
      <w:pPr>
        <w:pStyle w:val="PreformattedText"/>
        <w:bidi w:val="0"/>
        <w:jc w:val="left"/>
        <w:rPr/>
      </w:pPr>
      <w:r>
        <w:rPr/>
        <w:t>(you can shorten these to just N, S, E, W, NE, NW, SE, and SW),</w:t>
      </w:r>
    </w:p>
    <w:p>
      <w:pPr>
        <w:pStyle w:val="PreformattedText"/>
        <w:bidi w:val="0"/>
        <w:jc w:val="left"/>
        <w:rPr/>
      </w:pPr>
      <w:r>
        <w:rPr/>
        <w:t>but you'll first need to give it some gas with the "VE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se other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- Displays the current configuration of your AF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&lt;letter&gt; - Displays detailed information of another AF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letter&gt; is the same as appears in the 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        - Displays information of the "province" you'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M          - Navig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S           - Short rang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k another AFV you simply TARGET them and FIRE. For example,</w:t>
      </w:r>
    </w:p>
    <w:p>
      <w:pPr>
        <w:pStyle w:val="PreformattedText"/>
        <w:bidi w:val="0"/>
        <w:jc w:val="left"/>
        <w:rPr/>
      </w:pPr>
      <w:r>
        <w:rPr/>
        <w:t>if the MAP displayed another person as the letter "B" you can aim</w:t>
      </w:r>
    </w:p>
    <w:p>
      <w:pPr>
        <w:pStyle w:val="PreformattedText"/>
        <w:bidi w:val="0"/>
        <w:jc w:val="left"/>
        <w:rPr/>
      </w:pPr>
      <w:r>
        <w:rPr/>
        <w:t>your weapons on him by typing "TARGET B".  Each weapon on your AFV</w:t>
      </w:r>
    </w:p>
    <w:p>
      <w:pPr>
        <w:pStyle w:val="PreformattedText"/>
        <w:bidi w:val="0"/>
        <w:jc w:val="left"/>
        <w:rPr/>
      </w:pPr>
      <w:r>
        <w:rPr/>
        <w:t>is identified by number, so to fire weapon 7 you would type "FIRE 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"?" or "HELP" at any time for detailed help.  You can</w:t>
      </w:r>
    </w:p>
    <w:p>
      <w:pPr>
        <w:pStyle w:val="PreformattedText"/>
        <w:bidi w:val="0"/>
        <w:jc w:val="left"/>
        <w:rPr/>
      </w:pPr>
      <w:r>
        <w:rPr/>
        <w:t>also ask the other players currently in the game questions by using</w:t>
      </w:r>
    </w:p>
    <w:p>
      <w:pPr>
        <w:pStyle w:val="PreformattedText"/>
        <w:bidi w:val="0"/>
        <w:jc w:val="left"/>
        <w:rPr/>
      </w:pPr>
      <w:r>
        <w:rPr/>
        <w:t>the radio on your AFV - the SEND command. To send a message out for</w:t>
      </w:r>
    </w:p>
    <w:p>
      <w:pPr>
        <w:pStyle w:val="PreformattedText"/>
        <w:bidi w:val="0"/>
        <w:jc w:val="left"/>
        <w:rPr/>
      </w:pPr>
      <w:r>
        <w:rPr/>
        <w:t>all players to hea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Hello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MENT AND TERRA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MAP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ental landscape is divided into equal sections called</w:t>
      </w:r>
    </w:p>
    <w:p>
      <w:pPr>
        <w:pStyle w:val="PreformattedText"/>
        <w:bidi w:val="0"/>
        <w:jc w:val="left"/>
        <w:rPr/>
      </w:pPr>
      <w:r>
        <w:rPr/>
        <w:t>"Provinces".  Each province is further subdivided into smaller units</w:t>
      </w:r>
    </w:p>
    <w:p>
      <w:pPr>
        <w:pStyle w:val="PreformattedText"/>
        <w:bidi w:val="0"/>
        <w:jc w:val="left"/>
        <w:rPr/>
      </w:pPr>
      <w:r>
        <w:rPr/>
        <w:t>called "zones".  A province is identified by a unique X-Y coordinate</w:t>
      </w:r>
    </w:p>
    <w:p>
      <w:pPr>
        <w:pStyle w:val="PreformattedText"/>
        <w:bidi w:val="0"/>
        <w:jc w:val="left"/>
        <w:rPr/>
      </w:pPr>
      <w:r>
        <w:rPr/>
        <w:t>on the global ma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1     2     3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| 0-0 | 0-1 | 0-2 | 0-3 | 0-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| 1-0 | 1-1 | 1-2 | 1-3 | 1-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| 2-0 | 2-1 | 2-2 | 2-3 | 2-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| 3-0 | 3-1 | 3-2 | 3-3 | 3-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+-----+-----+-----+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ntrol of the Provinces that is key to winning this game.</w:t>
      </w:r>
    </w:p>
    <w:p>
      <w:pPr>
        <w:pStyle w:val="PreformattedText"/>
        <w:bidi w:val="0"/>
        <w:jc w:val="left"/>
        <w:rPr/>
      </w:pPr>
      <w:r>
        <w:rPr/>
        <w:t>They provide you resources to build weapons and factories, people</w:t>
      </w:r>
    </w:p>
    <w:p>
      <w:pPr>
        <w:pStyle w:val="PreformattedText"/>
        <w:bidi w:val="0"/>
        <w:jc w:val="left"/>
        <w:rPr/>
      </w:pPr>
      <w:r>
        <w:rPr/>
        <w:t>to generate revenue from taxes, and troops to defend against enemy</w:t>
      </w:r>
    </w:p>
    <w:p>
      <w:pPr>
        <w:pStyle w:val="PreformattedText"/>
        <w:bidi w:val="0"/>
        <w:jc w:val="left"/>
        <w:rPr/>
      </w:pPr>
      <w:r>
        <w:rPr/>
        <w:t>attack. To reach the status of a superpower, you'll need to know</w:t>
      </w:r>
    </w:p>
    <w:p>
      <w:pPr>
        <w:pStyle w:val="PreformattedText"/>
        <w:bidi w:val="0"/>
        <w:jc w:val="left"/>
        <w:rPr/>
      </w:pPr>
      <w:r>
        <w:rPr/>
        <w:t>how to effectively manage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your unit (AFV) with the standard N,S,E,W direction system.</w:t>
      </w:r>
    </w:p>
    <w:p>
      <w:pPr>
        <w:pStyle w:val="PreformattedText"/>
        <w:bidi w:val="0"/>
        <w:jc w:val="left"/>
        <w:rPr/>
      </w:pPr>
      <w:r>
        <w:rPr/>
        <w:t>Keep in mind that terrain plays a key role in this game.  What terrains</w:t>
      </w:r>
    </w:p>
    <w:p>
      <w:pPr>
        <w:pStyle w:val="PreformattedText"/>
        <w:bidi w:val="0"/>
        <w:jc w:val="left"/>
        <w:rPr/>
      </w:pPr>
      <w:r>
        <w:rPr/>
        <w:t>you can move through depend on the chassis type of your vehicle. For</w:t>
      </w:r>
    </w:p>
    <w:p>
      <w:pPr>
        <w:pStyle w:val="PreformattedText"/>
        <w:bidi w:val="0"/>
        <w:jc w:val="left"/>
        <w:rPr/>
      </w:pPr>
      <w:r>
        <w:rPr/>
        <w:t>example, a tracked vehicle cannot move through water, but one with an</w:t>
      </w:r>
    </w:p>
    <w:p>
      <w:pPr>
        <w:pStyle w:val="PreformattedText"/>
        <w:bidi w:val="0"/>
        <w:jc w:val="left"/>
        <w:rPr/>
      </w:pPr>
      <w:r>
        <w:rPr/>
        <w:t>air cushion suspension can (a hovercra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W  |  NE       Enter these lette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| /         to move in that di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--   --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  |  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your AFV's speed with the VELOCITY command (VEL for short).</w:t>
      </w:r>
    </w:p>
    <w:p>
      <w:pPr>
        <w:pStyle w:val="PreformattedText"/>
        <w:bidi w:val="0"/>
        <w:jc w:val="left"/>
        <w:rPr/>
      </w:pPr>
      <w:r>
        <w:rPr/>
        <w:t>To stop, simply set your velocity to 0.  Moving into a terrain you</w:t>
      </w:r>
    </w:p>
    <w:p>
      <w:pPr>
        <w:pStyle w:val="PreformattedText"/>
        <w:bidi w:val="0"/>
        <w:jc w:val="left"/>
        <w:rPr/>
      </w:pPr>
      <w:r>
        <w:rPr/>
        <w:t>cannot travel through will stop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 OF TERRAI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P command to display the terrain of the provinc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terrai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Terrain   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----------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forest   -1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ss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desert    +1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swam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broken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mountains   -0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        water   -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provides cover from enemy fire, giving you a lesser</w:t>
      </w:r>
    </w:p>
    <w:p>
      <w:pPr>
        <w:pStyle w:val="PreformattedText"/>
        <w:bidi w:val="0"/>
        <w:jc w:val="left"/>
        <w:rPr/>
      </w:pPr>
      <w:r>
        <w:rPr/>
        <w:t>(or greater if you happen to be completely out in the open)</w:t>
      </w:r>
    </w:p>
    <w:p>
      <w:pPr>
        <w:pStyle w:val="PreformattedText"/>
        <w:bidi w:val="0"/>
        <w:jc w:val="left"/>
        <w:rPr/>
      </w:pPr>
      <w:r>
        <w:rPr/>
        <w:t>chance of being hit.  You can see what cover bonus you may have at the</w:t>
      </w:r>
    </w:p>
    <w:p>
      <w:pPr>
        <w:pStyle w:val="PreformattedText"/>
        <w:bidi w:val="0"/>
        <w:jc w:val="left"/>
        <w:rPr/>
      </w:pPr>
      <w:r>
        <w:rPr/>
        <w:t>moment with the HELM command.  You can see the cover bonus your target</w:t>
      </w:r>
    </w:p>
    <w:p>
      <w:pPr>
        <w:pStyle w:val="PreformattedText"/>
        <w:bidi w:val="0"/>
        <w:jc w:val="left"/>
        <w:rPr/>
      </w:pPr>
      <w:r>
        <w:rPr/>
        <w:t>may have with the FCR command.  Certain vehicles which skim above</w:t>
      </w:r>
    </w:p>
    <w:p>
      <w:pPr>
        <w:pStyle w:val="PreformattedText"/>
        <w:bidi w:val="0"/>
        <w:jc w:val="left"/>
        <w:rPr/>
      </w:pPr>
      <w:r>
        <w:rPr/>
        <w:t>the ground (hovercraft, et al.) are not effected by terrain and</w:t>
      </w:r>
    </w:p>
    <w:p>
      <w:pPr>
        <w:pStyle w:val="PreformattedText"/>
        <w:bidi w:val="0"/>
        <w:jc w:val="left"/>
        <w:rPr/>
      </w:pPr>
      <w:r>
        <w:rPr/>
        <w:t>consequently receive no bonus or penalt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also establishes strategic passes and routes.</w:t>
      </w:r>
    </w:p>
    <w:p>
      <w:pPr>
        <w:pStyle w:val="PreformattedText"/>
        <w:bidi w:val="0"/>
        <w:jc w:val="left"/>
        <w:rPr/>
      </w:pPr>
      <w:r>
        <w:rPr/>
        <w:t>If there's only 1 passage through a group of mountains, you know</w:t>
      </w:r>
    </w:p>
    <w:p>
      <w:pPr>
        <w:pStyle w:val="PreformattedText"/>
        <w:bidi w:val="0"/>
        <w:jc w:val="left"/>
        <w:rPr/>
      </w:pPr>
      <w:r>
        <w:rPr/>
        <w:t>which way a majority of players are going to go.  Plan accordingly.</w:t>
      </w:r>
    </w:p>
    <w:p>
      <w:pPr>
        <w:pStyle w:val="PreformattedText"/>
        <w:bidi w:val="0"/>
        <w:jc w:val="left"/>
        <w:rPr/>
      </w:pPr>
      <w:r>
        <w:rPr/>
        <w:t>It also plays an important factor in where you place your capital.</w:t>
      </w:r>
    </w:p>
    <w:p>
      <w:pPr>
        <w:pStyle w:val="PreformattedText"/>
        <w:bidi w:val="0"/>
        <w:jc w:val="left"/>
        <w:rPr/>
      </w:pPr>
      <w:r>
        <w:rPr/>
        <w:t>A wise ruler would build in an area that would make it more difficult</w:t>
      </w:r>
    </w:p>
    <w:p>
      <w:pPr>
        <w:pStyle w:val="PreformattedText"/>
        <w:bidi w:val="0"/>
        <w:jc w:val="left"/>
        <w:rPr/>
      </w:pPr>
      <w:r>
        <w:rPr/>
        <w:t>to reach you - such as a mountain surrounded b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COMMA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Y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speed&gt; is between 0 and the maximum velocity of your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splay the terrain of the province you are in.  Ter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an important factor as to what areas you can move throug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the cover it offers from enemy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's armored fighting vehicles (afv's) will b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etters (A-Z). Capitol cities are represented by an @. Weap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ies (for repairing vehicles or building nukes)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#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 3 -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........................�   a - an AF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........................�   D - another AF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........................�   @ - Provincial Capita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.....a.......................�   # - Factory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........................^^...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........................#....�   . - deser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...........................�   ^ - mountain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.........^^....D ...........�   * - fores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..........^^^....       ^^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^.......^^^^^^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^...^^^^^....            *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......^^^^         **   **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....^^^^  @   ^^^^*****  *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....^^^^^    ^^^^^*******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^^^^^           ^^^^^^*******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m reports your current navigation information as well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nsive cover bonus you might receive for the terrain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:   N                 You are facing nor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y:  0                 You are not mov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nce:  3, 7              You're in province 3 -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      7,17              Zone within this provi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: mountains (10%)       You're in the mou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is providing 10%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V CONSTR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allows you to design and construct your own AFV (Armored</w:t>
      </w:r>
    </w:p>
    <w:p>
      <w:pPr>
        <w:pStyle w:val="PreformattedText"/>
        <w:bidi w:val="0"/>
        <w:jc w:val="left"/>
        <w:rPr/>
      </w:pPr>
      <w:r>
        <w:rPr/>
        <w:t>fighting vehicle).  The Cyberdine store will take you through each</w:t>
      </w:r>
    </w:p>
    <w:p>
      <w:pPr>
        <w:pStyle w:val="PreformattedText"/>
        <w:bidi w:val="0"/>
        <w:jc w:val="left"/>
        <w:rPr/>
      </w:pPr>
      <w:r>
        <w:rPr/>
        <w:t>phase of AFV construction.  Then when you're done you can pit</w:t>
      </w:r>
    </w:p>
    <w:p>
      <w:pPr>
        <w:pStyle w:val="PreformattedText"/>
        <w:bidi w:val="0"/>
        <w:jc w:val="left"/>
        <w:rPr/>
      </w:pPr>
      <w:r>
        <w:rPr/>
        <w:t>your designs against other players on the battle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uild you AFV from any legal mix of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ull size</w:t>
      </w:r>
    </w:p>
    <w:p>
      <w:pPr>
        <w:pStyle w:val="PreformattedText"/>
        <w:bidi w:val="0"/>
        <w:jc w:val="left"/>
        <w:rPr/>
      </w:pPr>
      <w:r>
        <w:rPr/>
        <w:t>2. Armor type</w:t>
      </w:r>
    </w:p>
    <w:p>
      <w:pPr>
        <w:pStyle w:val="PreformattedText"/>
        <w:bidi w:val="0"/>
        <w:jc w:val="left"/>
        <w:rPr/>
      </w:pPr>
      <w:r>
        <w:rPr/>
        <w:t>3. Chassis/suspension system</w:t>
      </w:r>
    </w:p>
    <w:p>
      <w:pPr>
        <w:pStyle w:val="PreformattedText"/>
        <w:bidi w:val="0"/>
        <w:jc w:val="left"/>
        <w:rPr/>
      </w:pPr>
      <w:r>
        <w:rPr/>
        <w:t>4. Weapon systems</w:t>
      </w:r>
    </w:p>
    <w:p>
      <w:pPr>
        <w:pStyle w:val="PreformattedText"/>
        <w:bidi w:val="0"/>
        <w:jc w:val="left"/>
        <w:rPr/>
      </w:pPr>
      <w:r>
        <w:rPr/>
        <w:t>5. Defense systems</w:t>
      </w:r>
    </w:p>
    <w:p>
      <w:pPr>
        <w:pStyle w:val="PreformattedText"/>
        <w:bidi w:val="0"/>
        <w:jc w:val="left"/>
        <w:rPr/>
      </w:pPr>
      <w:r>
        <w:rPr/>
        <w:t>6. Fire Contro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L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size of an AFV gives a general indication of it's intended</w:t>
      </w:r>
    </w:p>
    <w:p>
      <w:pPr>
        <w:pStyle w:val="PreformattedText"/>
        <w:bidi w:val="0"/>
        <w:jc w:val="left"/>
        <w:rPr/>
      </w:pPr>
      <w:r>
        <w:rPr/>
        <w:t>role in combat, as well as determine the vehicle's damage and</w:t>
      </w:r>
    </w:p>
    <w:p>
      <w:pPr>
        <w:pStyle w:val="PreformattedText"/>
        <w:bidi w:val="0"/>
        <w:jc w:val="left"/>
        <w:rPr/>
      </w:pPr>
      <w:r>
        <w:rPr/>
        <w:t>cargo capacity.  The larger the hull the more weapons and defense</w:t>
      </w:r>
    </w:p>
    <w:p>
      <w:pPr>
        <w:pStyle w:val="PreformattedText"/>
        <w:bidi w:val="0"/>
        <w:jc w:val="left"/>
        <w:rPr/>
      </w:pPr>
      <w:r>
        <w:rPr/>
        <w:t>systems you can add to it.  Weapons have a modular design and are</w:t>
      </w:r>
    </w:p>
    <w:p>
      <w:pPr>
        <w:pStyle w:val="PreformattedText"/>
        <w:bidi w:val="0"/>
        <w:jc w:val="left"/>
        <w:rPr/>
      </w:pPr>
      <w:r>
        <w:rPr/>
        <w:t>fit into "slots" on the hull.  Defensive system, by their nature,</w:t>
      </w:r>
    </w:p>
    <w:p>
      <w:pPr>
        <w:pStyle w:val="PreformattedText"/>
        <w:bidi w:val="0"/>
        <w:jc w:val="left"/>
        <w:rPr/>
      </w:pPr>
      <w:r>
        <w:rPr/>
        <w:t>cover the ship and add to it's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ier vehicles may require specific suspension types to be able</w:t>
      </w:r>
    </w:p>
    <w:p>
      <w:pPr>
        <w:pStyle w:val="PreformattedText"/>
        <w:bidi w:val="0"/>
        <w:jc w:val="left"/>
        <w:rPr/>
      </w:pPr>
      <w:r>
        <w:rPr/>
        <w:t>to move.  All weights are given in metric 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ir immense size, "very" and "super" heavy vehicles require</w:t>
      </w:r>
    </w:p>
    <w:p>
      <w:pPr>
        <w:pStyle w:val="PreformattedText"/>
        <w:bidi w:val="0"/>
        <w:jc w:val="left"/>
        <w:rPr/>
      </w:pPr>
      <w:r>
        <w:rPr/>
        <w:t>air-cushion or anti-gravity suspension systems.  Any "heavy" or above</w:t>
      </w:r>
    </w:p>
    <w:p>
      <w:pPr>
        <w:pStyle w:val="PreformattedText"/>
        <w:bidi w:val="0"/>
        <w:jc w:val="left"/>
        <w:rPr/>
      </w:pPr>
      <w:r>
        <w:rPr/>
        <w:t>cannot rest on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rmor helps protect the internal structure and critical components.</w:t>
      </w:r>
    </w:p>
    <w:p>
      <w:pPr>
        <w:pStyle w:val="PreformattedText"/>
        <w:bidi w:val="0"/>
        <w:jc w:val="left"/>
        <w:rPr/>
      </w:pPr>
      <w:r>
        <w:rPr/>
        <w:t>When combined with the hull size it determines how much damage the</w:t>
      </w:r>
    </w:p>
    <w:p>
      <w:pPr>
        <w:pStyle w:val="PreformattedText"/>
        <w:bidi w:val="0"/>
        <w:jc w:val="left"/>
        <w:rPr/>
      </w:pPr>
      <w:r>
        <w:rPr/>
        <w:t>unit can take.  The weight of armor also effects the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tive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 the Bolo units in 2301 to use "the enemy's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him", reactive armor uses the very force of a ki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concussion to blow the direction away from the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inetic (cannons/rifles/particle projectors) weapon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effect this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l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zer/Energy weapons simply reflect off it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ro-fib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complex weave of ferro-steel and titanium it pro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deadly effects of PLA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-st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ongest synthetic metal known, only it can afford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Fusion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SI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ach chassis is rated by the maximum speed it can travel and the</w:t>
      </w:r>
    </w:p>
    <w:p>
      <w:pPr>
        <w:pStyle w:val="PreformattedText"/>
        <w:bidi w:val="0"/>
        <w:jc w:val="left"/>
        <w:rPr/>
      </w:pPr>
      <w:r>
        <w:rPr/>
        <w:t>terrains it can cross. Heavier vehicles may require specific chassis</w:t>
      </w:r>
    </w:p>
    <w:p>
      <w:pPr>
        <w:pStyle w:val="PreformattedText"/>
        <w:bidi w:val="0"/>
        <w:jc w:val="left"/>
        <w:rPr/>
      </w:pPr>
      <w:r>
        <w:rPr/>
        <w:t>to be able to mov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errain plays an important factor as to what areas you can</w:t>
      </w:r>
    </w:p>
    <w:p>
      <w:pPr>
        <w:pStyle w:val="PreformattedText"/>
        <w:bidi w:val="0"/>
        <w:jc w:val="left"/>
        <w:rPr/>
      </w:pPr>
      <w:r>
        <w:rPr/>
        <w:t>move through as well as the cover it offers from enemy fire, you</w:t>
      </w:r>
    </w:p>
    <w:p>
      <w:pPr>
        <w:pStyle w:val="PreformattedText"/>
        <w:bidi w:val="0"/>
        <w:jc w:val="left"/>
        <w:rPr/>
      </w:pPr>
      <w:r>
        <w:rPr/>
        <w:t>should consider carefully what chassi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els:        cheap transport for flat open spaces, but can't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swamps, mountains or w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s:        like wheels but also affords transport through swam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s:          can cross all terrain but water, slow speed how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cushion:    can cross all terrain but water at high spee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main draw back is that being above terrai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s no bonus for ground c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-gravity:  can cross any terrain at extremely high spe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above, being above terrain affords it no bonu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ground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 SYSTEM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quick installation and repair, weapons have a modular design</w:t>
      </w:r>
    </w:p>
    <w:p>
      <w:pPr>
        <w:pStyle w:val="PreformattedText"/>
        <w:bidi w:val="0"/>
        <w:jc w:val="left"/>
        <w:rPr/>
      </w:pPr>
      <w:r>
        <w:rPr/>
        <w:t>and are fit into "slots" on the hull. The maximum number of weapon slots</w:t>
      </w:r>
    </w:p>
    <w:p>
      <w:pPr>
        <w:pStyle w:val="PreformattedText"/>
        <w:bidi w:val="0"/>
        <w:jc w:val="left"/>
        <w:rPr/>
      </w:pPr>
      <w:r>
        <w:rPr/>
        <w:t>available is based on the size of the hull. Some systems may require 2</w:t>
      </w:r>
    </w:p>
    <w:p>
      <w:pPr>
        <w:pStyle w:val="PreformattedText"/>
        <w:bidi w:val="0"/>
        <w:jc w:val="left"/>
        <w:rPr/>
      </w:pPr>
      <w:r>
        <w:rPr/>
        <w:t>or mor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   = # rounds ammunition. For energy weapons this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fetime of internal parts before it requires repairs.</w:t>
      </w:r>
    </w:p>
    <w:p>
      <w:pPr>
        <w:pStyle w:val="PreformattedText"/>
        <w:bidi w:val="0"/>
        <w:jc w:val="left"/>
        <w:rPr/>
      </w:pPr>
      <w:r>
        <w:rPr/>
        <w:t>RANGE  = distance in zones</w:t>
      </w:r>
    </w:p>
    <w:p>
      <w:pPr>
        <w:pStyle w:val="PreformattedText"/>
        <w:bidi w:val="0"/>
        <w:jc w:val="left"/>
        <w:rPr/>
      </w:pPr>
      <w:r>
        <w:rPr/>
        <w:t>ROF    = rate of fire (0 = no re-load time required)</w:t>
      </w:r>
    </w:p>
    <w:p>
      <w:pPr>
        <w:pStyle w:val="PreformattedText"/>
        <w:bidi w:val="0"/>
        <w:jc w:val="left"/>
        <w:rPr/>
      </w:pPr>
      <w:r>
        <w:rPr/>
        <w:t>AOF    = area of effect in zones (damages other vehicles in blast area)</w:t>
      </w:r>
    </w:p>
    <w:p>
      <w:pPr>
        <w:pStyle w:val="PreformattedText"/>
        <w:bidi w:val="0"/>
        <w:jc w:val="left"/>
        <w:rPr/>
      </w:pPr>
      <w:r>
        <w:rPr/>
        <w:t>TYPE   = type of damage delivered (i.e. energy, fusion, 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mors are immune to specific types.</w:t>
      </w:r>
    </w:p>
    <w:p>
      <w:pPr>
        <w:pStyle w:val="PreformattedText"/>
        <w:bidi w:val="0"/>
        <w:jc w:val="left"/>
        <w:rPr/>
      </w:pPr>
      <w:r>
        <w:rPr/>
        <w:t>DAMAGE = L=Light,M=medium,MH=medium heavy,H=heavy,VH=veryheavy,VVH</w:t>
      </w:r>
    </w:p>
    <w:p>
      <w:pPr>
        <w:pStyle w:val="PreformattedText"/>
        <w:bidi w:val="0"/>
        <w:jc w:val="left"/>
        <w:rPr/>
      </w:pPr>
      <w:r>
        <w:rPr/>
        <w:t>PRICE  = cos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FIRE WEAP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mo  range  rof   aof  type     damage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-----  ---   ---  -------  ------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B Autocannon    500,    2,    0,     0, BALLISTA,    L,  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B-X Autocannon  500,    4,    0,     0, BALLISTA,    L,     1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ass Rifle      300,    8,    2,     0, BALLISTA,    H,     2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            700,   15,    3,     0, ENERGY,      M,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ling laser    300,    8,    1,     0, ENERGY,     MH,     2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se Laser      200,   20,    5,     0, ENERGY,     VH,     5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sion Gun        10,    6,    5,     0, FUSION,     VH,     7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uler             5,    3,   20,     0, PLASMA,    VVH,     9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/GUIDED WEAP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mo  range  rof   aof  type     damage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-----  ---   ---  -------  ------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M              300,   25,    5,     5, BALLISTA,   VH,  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rm LRM        500,   30,    0,     1, BALLISTA,    M,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ak LRM       200,   30,    5,     3, BALLISTA,    H,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CAM LRM (n/a) 100,   20,   20,     8, BALLISTA,   VH,     1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erno LRM      200,   30,    5,    10, PLASMA,    VVH,     9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M (HARM)       300,   25,    5,     5, BALLISTA,  VVH,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ak LRM (HARM)200,   30,    5,     3, BALLISTA,    H,     2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clear Warhead    1,   60,   20,    50, FUSION,   lots,  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M (High-speed anti-radar) missiles lock on ECM disturb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not buy nuclear weapons, you must bui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e systems, by their nature, cover the ship and add to it's</w:t>
      </w:r>
    </w:p>
    <w:p>
      <w:pPr>
        <w:pStyle w:val="PreformattedText"/>
        <w:bidi w:val="0"/>
        <w:jc w:val="left"/>
        <w:rPr/>
      </w:pPr>
      <w:r>
        <w:rPr/>
        <w:t>weight. Each defense system has it's own unique properties and they</w:t>
      </w:r>
    </w:p>
    <w:p>
      <w:pPr>
        <w:pStyle w:val="PreformattedText"/>
        <w:bidi w:val="0"/>
        <w:jc w:val="left"/>
        <w:rPr/>
      </w:pPr>
      <w:r>
        <w:rPr/>
        <w:t>are covered in detail under the COMBAT por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E CONTROL COMPUT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most important piece of equipment is the Fire Control Computer.</w:t>
      </w:r>
    </w:p>
    <w:p>
      <w:pPr>
        <w:pStyle w:val="PreformattedText"/>
        <w:bidi w:val="0"/>
        <w:jc w:val="left"/>
        <w:rPr/>
      </w:pPr>
      <w:r>
        <w:rPr/>
        <w:t>The chance you can lock your weapons onto another is dictat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:   bargain basement FCC's only have an accuracy of 50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scanning range, and reliability of 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I:  a more efficient Mark unit provides greatly improve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uracy. 70% accurate and reliable up to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II: the top of the line Mark unit provides a huge sensor rad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to 60 zones active and 120 passive), as well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% accurate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mis V: equipped with the latest Psychotronic circuitry, Artemis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's semi-sentient state to target at 95%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of 95%.  It's active sensors outreach e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II at 100 zones, with passive stretching to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 2000: the quintessential fire control solution, HAL runs the gaunt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the best sensor and scan media (reaching an incred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zones active and 1000 passive). HAL is a self-a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sentient computer.  With this he can target at 100%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reliability. (Rumors have it that HAL has taken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t's command but these as of now are unsubstanti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COMMAND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struct your original AFV from the Cyberdine construction y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y it during the game while in any of your own fa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pital using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current configuration of your A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 yourname with 2 k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Og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super heav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r: endo-st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s: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tl: HAL 2000                 &lt;- fire contro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1: Guass Rif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2: Pulse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3: Fusion G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4: Mau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5: Streak LRM (HA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6: Inferno L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7: Swarm L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8: Streak L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 : Screen                     (use the 3 character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: Anti-missile system         activate each system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M : Electronic Counter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Execute this command while you are in a zone with a factory or capital</w:t>
      </w:r>
    </w:p>
    <w:p>
      <w:pPr>
        <w:pStyle w:val="PreformattedText"/>
        <w:bidi w:val="0"/>
        <w:jc w:val="left"/>
        <w:rPr/>
      </w:pPr>
      <w:r>
        <w:rPr/>
        <w:t>you own. It will instruct your people to begin work on your AFV,</w:t>
      </w:r>
    </w:p>
    <w:p>
      <w:pPr>
        <w:pStyle w:val="PreformattedText"/>
        <w:bidi w:val="0"/>
        <w:jc w:val="left"/>
        <w:rPr/>
      </w:pPr>
      <w:r>
        <w:rPr/>
        <w:t>repairing hull damage, loading weapons, and stocking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y repairs are much faster than field repairs normally handled by</w:t>
      </w:r>
    </w:p>
    <w:p>
      <w:pPr>
        <w:pStyle w:val="PreformattedText"/>
        <w:bidi w:val="0"/>
        <w:jc w:val="left"/>
        <w:rPr/>
      </w:pPr>
      <w:r>
        <w:rPr/>
        <w:t>your AFV crew. The factory is the only place you can repair Hul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your factory getting repairs you won't be able to fire</w:t>
      </w:r>
    </w:p>
    <w:p>
      <w:pPr>
        <w:pStyle w:val="PreformattedText"/>
        <w:bidi w:val="0"/>
        <w:jc w:val="left"/>
        <w:rPr/>
      </w:pPr>
      <w:r>
        <w:rPr/>
        <w:t>weapons or use your defense systems (after all they're being worked on).</w:t>
      </w:r>
    </w:p>
    <w:p>
      <w:pPr>
        <w:pStyle w:val="PreformattedText"/>
        <w:bidi w:val="0"/>
        <w:jc w:val="left"/>
        <w:rPr/>
      </w:pPr>
      <w:r>
        <w:rPr/>
        <w:t>You will however be able to add new weapons and defenses, replace your</w:t>
      </w:r>
    </w:p>
    <w:p>
      <w:pPr>
        <w:pStyle w:val="PreformattedText"/>
        <w:bidi w:val="0"/>
        <w:jc w:val="left"/>
        <w:rPr/>
      </w:pPr>
      <w:r>
        <w:rPr/>
        <w:t>chassis, upgrade your hull type, ect. See the LIST and ADD commands</w:t>
      </w:r>
    </w:p>
    <w:p>
      <w:pPr>
        <w:pStyle w:val="PreformattedText"/>
        <w:bidi w:val="0"/>
        <w:jc w:val="left"/>
        <w:rPr/>
      </w:pPr>
      <w:r>
        <w:rPr/>
        <w:t>for details on how to upgrade your A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W      - to list the various Weapon system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D      - to list the various Defense system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H      - to list the various Hull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A      - to list the various Armor typ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C      - to list the various Chass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F      - to list the various Fire control sys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pairing your vehicle in a factory, you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he various systems on your unit.  Use the LIST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's available and then the ADD command to in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ctory workers to install/upgrade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 &lt;#&gt;    - add Weapon system number to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 &lt;#&gt;    - add Defense system number to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H &lt;#&gt;    - replace Hull on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&lt;#&gt;    - replace Armor on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 &lt;#&gt;    - replace Chassis on you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 &lt;#&gt;    - replace Fire Control on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#&gt; is the number that appears by the items in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pairing your vehicle in a factory, you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he various systems on your unit.  Use the LIST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's available and then the ADD command to instru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y workers to install/upgrade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construction requirements the ADD command is onl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PAIRing in a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&lt;bank number&gt;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DROP command along with the LIST and ADD comma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weapons systems on your vehicle. If you have a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in the given bank number, it will be removed. This f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weapon bank in which you can ADD another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 command is only available when you are REPAIR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V COMB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k another AFV you simply TARGET them and FIRE. For example,</w:t>
      </w:r>
    </w:p>
    <w:p>
      <w:pPr>
        <w:pStyle w:val="PreformattedText"/>
        <w:bidi w:val="0"/>
        <w:jc w:val="left"/>
        <w:rPr/>
      </w:pPr>
      <w:r>
        <w:rPr/>
        <w:t>if the MAP displayed another person as the letter "B" you can aim</w:t>
      </w:r>
    </w:p>
    <w:p>
      <w:pPr>
        <w:pStyle w:val="PreformattedText"/>
        <w:bidi w:val="0"/>
        <w:jc w:val="left"/>
        <w:rPr/>
      </w:pPr>
      <w:r>
        <w:rPr/>
        <w:t>your weapons on him by typing "TARGET B".  Each weapon on your AFV</w:t>
      </w:r>
    </w:p>
    <w:p>
      <w:pPr>
        <w:pStyle w:val="PreformattedText"/>
        <w:bidi w:val="0"/>
        <w:jc w:val="left"/>
        <w:rPr/>
      </w:pPr>
      <w:r>
        <w:rPr/>
        <w:t>is identified by number, so to fire weapon 7 you would type "FIRE 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irect your AFV to attack a factory or Capital. Woe to</w:t>
      </w:r>
    </w:p>
    <w:p>
      <w:pPr>
        <w:pStyle w:val="PreformattedText"/>
        <w:bidi w:val="0"/>
        <w:jc w:val="left"/>
        <w:rPr/>
      </w:pPr>
      <w:r>
        <w:rPr/>
        <w:t>those brave souls who defend against such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I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format for the TARGET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&lt;afv letter&gt;   to target weapons at a particula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is case sensitive, so "a" is not "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&lt;direction&gt;    to target weapons in a particular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TROOPS         to attack a factory or capi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RESOURCES      to begin a "scorched earth"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ccessfully targeted another afv or direction,</w:t>
      </w:r>
    </w:p>
    <w:p>
      <w:pPr>
        <w:pStyle w:val="PreformattedText"/>
        <w:bidi w:val="0"/>
        <w:jc w:val="left"/>
        <w:rPr/>
      </w:pPr>
      <w:r>
        <w:rPr/>
        <w:t>your fire control computer will direct all your weapon bank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avigation, directions and bearing to other AFVs are given in polar</w:t>
      </w:r>
    </w:p>
    <w:p>
      <w:pPr>
        <w:pStyle w:val="PreformattedText"/>
        <w:bidi w:val="0"/>
        <w:jc w:val="left"/>
        <w:rPr/>
      </w:pPr>
      <w:r>
        <w:rPr/>
        <w:t>coordinates - measuring from absolute North. The sign of the angle will</w:t>
      </w:r>
    </w:p>
    <w:p>
      <w:pPr>
        <w:pStyle w:val="PreformattedText"/>
        <w:bidi w:val="0"/>
        <w:jc w:val="left"/>
        <w:rPr/>
      </w:pPr>
      <w:r>
        <w:rPr/>
        <w:t>indicate a bearing to the east or west from the north-sou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yer directly north                        0</w:t>
      </w:r>
    </w:p>
    <w:p>
      <w:pPr>
        <w:pStyle w:val="PreformattedText"/>
        <w:bidi w:val="0"/>
        <w:jc w:val="left"/>
        <w:rPr/>
      </w:pPr>
      <w:r>
        <w:rPr/>
        <w:t>of you would have a                            |              N</w:t>
      </w:r>
    </w:p>
    <w:p>
      <w:pPr>
        <w:pStyle w:val="PreformattedText"/>
        <w:bidi w:val="0"/>
        <w:jc w:val="left"/>
        <w:rPr/>
      </w:pPr>
      <w:r>
        <w:rPr/>
        <w:t>bearing of 0. If he was                 -90  --+--  90      W + E</w:t>
      </w:r>
    </w:p>
    <w:p>
      <w:pPr>
        <w:pStyle w:val="PreformattedText"/>
        <w:bidi w:val="0"/>
        <w:jc w:val="left"/>
        <w:rPr/>
      </w:pPr>
      <w:r>
        <w:rPr/>
        <w:t>to the east: 90,                               |              S</w:t>
      </w:r>
    </w:p>
    <w:p>
      <w:pPr>
        <w:pStyle w:val="PreformattedText"/>
        <w:bidi w:val="0"/>
        <w:jc w:val="left"/>
        <w:rPr/>
      </w:pPr>
      <w:r>
        <w:rPr/>
        <w:t>the west: -90.                          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&lt;Bank #&gt; &lt;optional parameters&gt;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res/launches/activates the current weapon installed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HT &lt;afv&gt;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hting gives you a passive scan of a potential contact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ert the other person of you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ive sensor (like SIGHT) is one that detects energ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direction, but not distance.  An active sensor (like SC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tes energy, which is then reflected back to the sen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sensors give direction and range, but at a price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or is giving off energy, you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&lt;afv&gt;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afv&gt; is the letter of an opponent (as appears in the MA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S displays). Remember the letter is case sensitive, so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differentiate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gives you complete details of a potential contact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ert the other person of you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d by MECHANOID with 100 k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TERMINATOR               Bearing: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Heavy                   Velocity: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r: Advanced armor sloping   Heading: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s: Legs                       Range: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: 37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s your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s defen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Shields and Screens is that shields will NOT</w:t>
      </w:r>
    </w:p>
    <w:p>
      <w:pPr>
        <w:pStyle w:val="PreformattedText"/>
        <w:bidi w:val="0"/>
        <w:jc w:val="left"/>
        <w:rPr/>
      </w:pPr>
      <w:r>
        <w:rPr/>
        <w:t>allow you to fire through them. Screen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S &lt;magnification&gt;       Short Range Scan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osition of other AFV's in the area. Terrain is not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S will default to a magnification of 1 (your current provin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pecify a magnification range from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S                       Long Range Scan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general direction and distance to all units on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R                       Incoming ordinance Control Report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e control computer keeps track of all incoming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R                       Fire Control Report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 tells you where or who your Fire Control Computer is di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eapons too.  It will also indicate if that target is beh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ver and the percentage of fire error expected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ver.  The current weapon status and ammo/lifetime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arget: A    Cover: water   Acquisition enhancement: -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M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1: Guass Rifle          READY             (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2: Pulse Laser          READY             (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3: Fusion Gun           READY             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4: Mauler               READY             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5: Streak LRM (HARM)    READY             (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6: Inferno LRM          READY             (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7: Swarm LRM            READY             (5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8: Streak LRM           READY             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R                       Damage/Defense Control Report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R reports the Damage and Defense status of your afv.  H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is the amount of damage you can take befo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  Each defense system and it's current status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 Control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 :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S : READY          Ammo bins remaining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M :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 2000: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s:  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ll Integrity: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                        Anti-missile system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ti-missile system is a rapid fire, point-defense machine g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if tracking, engaging, and destroying incoming miss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ery effective, the system's primary drawback is it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munition consumption.  Because the system works by floo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flechette munition, creating a virtual wall of defen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nsumes ammunition at an extraordinar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 type "AMS", turn it off by typing A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ep in mind that it will consume ammunition EACH second it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ue to it's tremendous rate of fire the AMS will overheat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active for very long. It's a good idea to let it coo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no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ck the status of your AMS with 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M                       Electronic Counter Measures.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M suite is a broad-spectrum jamming and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measure device designed to reduce the effectiveness of ene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and surveillanc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 type "ECM", turn it off by typing EC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M nullifies scanning (even your own) and weapons target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ding the area with intense radar, overpowering return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: Missiles with HARM (high speed anti-radar) guidanc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quire targeting; they home in on the energy given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M signal. These missiles do not recognize friend or fo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lock on the first available EC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O                      Holographic generator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lographic generator is designed to reduce the effective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nemy surveillance equipment by projecting an image of your AF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different location. Anyone attempting passive scanning (S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hologram. Active scanning (SCAN), however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rupt the image. In addition, use of your ECM will also dis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hologram (but not other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 type "HOLO", turn it off by typing HOL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power consumption, the image will only last so long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lographic Projector needs to re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olographic image is a great way to prevent someone from sn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              SELF DESTRUCTIO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START     - Initiate self destruction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STOP      - Abort self destruc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in the immediate area when your vehicle goe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. The larger your vehicle, the larger the blast area and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CLEAR WEAP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c Nuclear weapons are by far the most powerful weapon in the</w:t>
      </w:r>
    </w:p>
    <w:p>
      <w:pPr>
        <w:pStyle w:val="PreformattedText"/>
        <w:bidi w:val="0"/>
        <w:jc w:val="left"/>
        <w:rPr/>
      </w:pPr>
      <w:r>
        <w:rPr/>
        <w:t>AFV arsenal.  Not only will they deliver tremendous damage when used</w:t>
      </w:r>
    </w:p>
    <w:p>
      <w:pPr>
        <w:pStyle w:val="PreformattedText"/>
        <w:bidi w:val="0"/>
        <w:jc w:val="left"/>
        <w:rPr/>
      </w:pPr>
      <w:r>
        <w:rPr/>
        <w:t>against an opposing AFV, they will permanently alter the landscape -</w:t>
      </w:r>
    </w:p>
    <w:p>
      <w:pPr>
        <w:pStyle w:val="PreformattedText"/>
        <w:bidi w:val="0"/>
        <w:jc w:val="left"/>
        <w:rPr/>
      </w:pPr>
      <w:r>
        <w:rPr/>
        <w:t>reducing hundreds of miles of mountain, water, and forest to de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purchase the Nuclear Silo for your AFV. This will be</w:t>
      </w:r>
    </w:p>
    <w:p>
      <w:pPr>
        <w:pStyle w:val="PreformattedText"/>
        <w:bidi w:val="0"/>
        <w:jc w:val="left"/>
        <w:rPr/>
      </w:pPr>
      <w:r>
        <w:rPr/>
        <w:t>an empty housing unit that you will later populate with the LOAD</w:t>
      </w:r>
    </w:p>
    <w:p>
      <w:pPr>
        <w:pStyle w:val="PreformattedText"/>
        <w:bidi w:val="0"/>
        <w:jc w:val="left"/>
        <w:rPr/>
      </w:pPr>
      <w:r>
        <w:rPr/>
        <w:t>command.  Then you must build your actual nuclear warhead from the</w:t>
      </w:r>
    </w:p>
    <w:p>
      <w:pPr>
        <w:pStyle w:val="PreformattedText"/>
        <w:bidi w:val="0"/>
        <w:jc w:val="left"/>
        <w:rPr/>
      </w:pPr>
      <w:r>
        <w:rPr/>
        <w:t>minerals in the provinces you control. The amount of resources you</w:t>
      </w:r>
    </w:p>
    <w:p>
      <w:pPr>
        <w:pStyle w:val="PreformattedText"/>
        <w:bidi w:val="0"/>
        <w:jc w:val="left"/>
        <w:rPr/>
      </w:pPr>
      <w:r>
        <w:rPr/>
        <w:t>dedicate to MINING control this produc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kes against terrain (TARGET ZONE) forever alter that landscape.</w:t>
      </w:r>
    </w:p>
    <w:p>
      <w:pPr>
        <w:pStyle w:val="PreformattedText"/>
        <w:bidi w:val="0"/>
        <w:jc w:val="left"/>
        <w:rPr/>
      </w:pPr>
      <w:r>
        <w:rPr/>
        <w:t>With enough of them you could reduce a healthy province to ashen</w:t>
      </w:r>
    </w:p>
    <w:p>
      <w:pPr>
        <w:pStyle w:val="PreformattedText"/>
        <w:bidi w:val="0"/>
        <w:jc w:val="left"/>
        <w:rPr/>
      </w:pPr>
      <w:r>
        <w:rPr/>
        <w:t>radioactive desert.  Even limited use is risky, each nuclear strike</w:t>
      </w:r>
    </w:p>
    <w:p>
      <w:pPr>
        <w:pStyle w:val="PreformattedText"/>
        <w:bidi w:val="0"/>
        <w:jc w:val="left"/>
        <w:rPr/>
      </w:pPr>
      <w:r>
        <w:rPr/>
        <w:t>has a %% chance of permanently reducing the amount of naturally</w:t>
      </w:r>
    </w:p>
    <w:p>
      <w:pPr>
        <w:pStyle w:val="PreformattedText"/>
        <w:bidi w:val="0"/>
        <w:jc w:val="left"/>
        <w:rPr/>
      </w:pPr>
      <w:r>
        <w:rPr/>
        <w:t>occurring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superpowers can harness the power of nuclear arms. If superpower</w:t>
      </w:r>
    </w:p>
    <w:p>
      <w:pPr>
        <w:pStyle w:val="PreformattedText"/>
        <w:bidi w:val="0"/>
        <w:jc w:val="left"/>
        <w:rPr/>
      </w:pPr>
      <w:r>
        <w:rPr/>
        <w:t>status is lost, so is this ability (until it is reg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load a nuclear warhead into it's silo on your AFV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NUKE &lt;bank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bank #&gt; is an installed weapon bank (nuclear ready).</w:t>
      </w:r>
    </w:p>
    <w:p>
      <w:pPr>
        <w:pStyle w:val="PreformattedText"/>
        <w:bidi w:val="0"/>
        <w:jc w:val="left"/>
        <w:rPr/>
      </w:pPr>
      <w:r>
        <w:rPr/>
        <w:t>You must be on a factory you own in order to do this. This will load</w:t>
      </w:r>
    </w:p>
    <w:p>
      <w:pPr>
        <w:pStyle w:val="PreformattedText"/>
        <w:bidi w:val="0"/>
        <w:jc w:val="left"/>
        <w:rPr/>
      </w:pPr>
      <w:r>
        <w:rPr/>
        <w:t>1 nuclear warhead from your provincial supply into that bank.</w:t>
      </w:r>
    </w:p>
    <w:p>
      <w:pPr>
        <w:pStyle w:val="PreformattedText"/>
        <w:bidi w:val="0"/>
        <w:jc w:val="left"/>
        <w:rPr/>
      </w:pPr>
      <w:r>
        <w:rPr/>
        <w:t>Remember, you must first build your nuclear weapons in factories</w:t>
      </w:r>
    </w:p>
    <w:p>
      <w:pPr>
        <w:pStyle w:val="PreformattedText"/>
        <w:bidi w:val="0"/>
        <w:jc w:val="left"/>
        <w:rPr/>
      </w:pPr>
      <w:r>
        <w:rPr/>
        <w:t>before you can 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 ADMIN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ntrol of the Provinces that is key to winning this game.</w:t>
      </w:r>
    </w:p>
    <w:p>
      <w:pPr>
        <w:pStyle w:val="PreformattedText"/>
        <w:bidi w:val="0"/>
        <w:jc w:val="left"/>
        <w:rPr/>
      </w:pPr>
      <w:r>
        <w:rPr/>
        <w:t>They provide you resources to build weapons and factories, people</w:t>
      </w:r>
    </w:p>
    <w:p>
      <w:pPr>
        <w:pStyle w:val="PreformattedText"/>
        <w:bidi w:val="0"/>
        <w:jc w:val="left"/>
        <w:rPr/>
      </w:pPr>
      <w:r>
        <w:rPr/>
        <w:t>to generate revenue from taxes, and troops to defend against enemy</w:t>
      </w:r>
    </w:p>
    <w:p>
      <w:pPr>
        <w:pStyle w:val="PreformattedText"/>
        <w:bidi w:val="0"/>
        <w:jc w:val="left"/>
        <w:rPr/>
      </w:pPr>
      <w:r>
        <w:rPr/>
        <w:t>attack. To reach the status of a superpower, you'll need to know</w:t>
      </w:r>
    </w:p>
    <w:p>
      <w:pPr>
        <w:pStyle w:val="PreformattedText"/>
        <w:bidi w:val="0"/>
        <w:jc w:val="left"/>
        <w:rPr/>
      </w:pPr>
      <w:r>
        <w:rPr/>
        <w:t>how to effectively manage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vince is made up of people, industries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.  The more under your control, the more money you can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axes. Take care, though; the greedy ruler sows s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bellion with a great tax b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.  Each province has it's own unique set of natural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IN    - used to feed your people and tro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IL      - used to maintain your tro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RALS - used to develop nuclear technology (making The Bo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undance of each resource is different for each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S. Each province has 3 industries to exploit it's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MING  - creates g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INING - creates o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NG   - creates min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Each province has 3 industries and you control the % of your people</w:t>
      </w:r>
    </w:p>
    <w:p>
      <w:pPr>
        <w:pStyle w:val="PreformattedText"/>
        <w:bidi w:val="0"/>
        <w:jc w:val="left"/>
        <w:rPr/>
      </w:pPr>
      <w:r>
        <w:rPr/>
        <w:t>assigned to work in each industry.  Each industry will convert a</w:t>
      </w:r>
    </w:p>
    <w:p>
      <w:pPr>
        <w:pStyle w:val="PreformattedText"/>
        <w:bidi w:val="0"/>
        <w:jc w:val="left"/>
        <w:rPr/>
      </w:pPr>
      <w:r>
        <w:rPr/>
        <w:t>certain naturally occurring resource found in your province to a usable</w:t>
      </w:r>
    </w:p>
    <w:p>
      <w:pPr>
        <w:pStyle w:val="PreformattedText"/>
        <w:bidi w:val="0"/>
        <w:jc w:val="left"/>
        <w:rPr/>
      </w:pPr>
      <w:r>
        <w:rPr/>
        <w:t>commodity.  The amount produced (in MUs) is determined by the labor</w:t>
      </w:r>
    </w:p>
    <w:p>
      <w:pPr>
        <w:pStyle w:val="PreformattedText"/>
        <w:bidi w:val="0"/>
        <w:jc w:val="left"/>
        <w:rPr/>
      </w:pPr>
      <w:r>
        <w:rPr/>
        <w:t>devoted to it and the amount that naturally occurs in the area.</w:t>
      </w:r>
    </w:p>
    <w:p>
      <w:pPr>
        <w:pStyle w:val="PreformattedText"/>
        <w:bidi w:val="0"/>
        <w:jc w:val="left"/>
        <w:rPr/>
      </w:pPr>
      <w:r>
        <w:rPr/>
        <w:t>It would take a tremendous amount of labor to produce much minerals in</w:t>
      </w:r>
    </w:p>
    <w:p>
      <w:pPr>
        <w:pStyle w:val="PreformattedText"/>
        <w:bidi w:val="0"/>
        <w:jc w:val="left"/>
        <w:rPr/>
      </w:pPr>
      <w:r>
        <w:rPr/>
        <w:t>an area where it's resource was just ADEQUATE.  But finding a SUPERIOR</w:t>
      </w:r>
    </w:p>
    <w:p>
      <w:pPr>
        <w:pStyle w:val="PreformattedText"/>
        <w:bidi w:val="0"/>
        <w:jc w:val="left"/>
        <w:rPr/>
      </w:pPr>
      <w:r>
        <w:rPr/>
        <w:t>resource of minerals is a treasure indeed to a nuclear hungry superpower.</w:t>
      </w:r>
    </w:p>
    <w:p>
      <w:pPr>
        <w:pStyle w:val="PreformattedText"/>
        <w:bidi w:val="0"/>
        <w:jc w:val="left"/>
        <w:rPr/>
      </w:pPr>
      <w:r>
        <w:rPr/>
        <w:t>The indus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ING - produces Grain. 1 MU (mega-unit) of grain is consumed by</w:t>
      </w:r>
    </w:p>
    <w:p>
      <w:pPr>
        <w:pStyle w:val="PreformattedText"/>
        <w:bidi w:val="0"/>
        <w:jc w:val="left"/>
        <w:rPr/>
      </w:pPr>
      <w:r>
        <w:rPr/>
        <w:t>every 1 million inhabitants of the province. If there is not enough food,</w:t>
      </w:r>
    </w:p>
    <w:p>
      <w:pPr>
        <w:pStyle w:val="PreformattedText"/>
        <w:bidi w:val="0"/>
        <w:jc w:val="left"/>
        <w:rPr/>
      </w:pPr>
      <w:r>
        <w:rPr/>
        <w:t>people starve, lowering loyalty and increasing the chance for rebe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INING - produces Oil. Used throughout the province for basic industry,</w:t>
      </w:r>
    </w:p>
    <w:p>
      <w:pPr>
        <w:pStyle w:val="PreformattedText"/>
        <w:bidi w:val="0"/>
        <w:jc w:val="left"/>
        <w:rPr/>
      </w:pPr>
      <w:r>
        <w:rPr/>
        <w:t>and troop maintenance. Every 1 million in troops consume 1 mu of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G - produces Minerals. Minerals are solely used to build Nuclear</w:t>
      </w:r>
    </w:p>
    <w:p>
      <w:pPr>
        <w:pStyle w:val="PreformattedText"/>
        <w:bidi w:val="0"/>
        <w:jc w:val="left"/>
        <w:rPr/>
      </w:pPr>
      <w:r>
        <w:rPr/>
        <w:t>weapons. If you have a weapons factory established, then each night all</w:t>
      </w:r>
    </w:p>
    <w:p>
      <w:pPr>
        <w:pStyle w:val="PreformattedText"/>
        <w:bidi w:val="0"/>
        <w:jc w:val="left"/>
        <w:rPr/>
      </w:pPr>
      <w:r>
        <w:rPr/>
        <w:t>the minerals you have produced that day are spent 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ach province has it's own unique set of naturally occurring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IN    - used to feed your people and tr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IL      - used to maintain your tr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RALS - used to develop high-tech weapons (nu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undance of each type is indicated in the SURV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useful commodities out of resources you must allocate labor</w:t>
      </w:r>
    </w:p>
    <w:p>
      <w:pPr>
        <w:pStyle w:val="PreformattedText"/>
        <w:bidi w:val="0"/>
        <w:jc w:val="left"/>
        <w:rPr/>
      </w:pPr>
      <w:r>
        <w:rPr/>
        <w:t>to the industry specific to that resource. For example, to produce</w:t>
      </w:r>
    </w:p>
    <w:p>
      <w:pPr>
        <w:pStyle w:val="PreformattedText"/>
        <w:bidi w:val="0"/>
        <w:jc w:val="left"/>
        <w:rPr/>
      </w:pPr>
      <w:r>
        <w:rPr/>
        <w:t>food from GRAIN, you must assign labor to the FARMING industry.</w:t>
      </w:r>
    </w:p>
    <w:p>
      <w:pPr>
        <w:pStyle w:val="PreformattedText"/>
        <w:bidi w:val="0"/>
        <w:jc w:val="left"/>
        <w:rPr/>
      </w:pPr>
      <w:r>
        <w:rPr/>
        <w:t>The % you assign each industry determines how many units will be</w:t>
      </w:r>
    </w:p>
    <w:p>
      <w:pPr>
        <w:pStyle w:val="PreformattedText"/>
        <w:bidi w:val="0"/>
        <w:jc w:val="left"/>
        <w:rPr/>
      </w:pPr>
      <w:r>
        <w:rPr/>
        <w:t>produced each night.  Resources which are scarce in a province will</w:t>
      </w:r>
    </w:p>
    <w:p>
      <w:pPr>
        <w:pStyle w:val="PreformattedText"/>
        <w:bidi w:val="0"/>
        <w:jc w:val="left"/>
        <w:rPr/>
      </w:pPr>
      <w:r>
        <w:rPr/>
        <w:t>require a greater % of labor to produce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ebb and flow of the masses is also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alty to the throne effects industry production, troop effectiveness,</w:t>
      </w:r>
    </w:p>
    <w:p>
      <w:pPr>
        <w:pStyle w:val="PreformattedText"/>
        <w:bidi w:val="0"/>
        <w:jc w:val="left"/>
        <w:rPr/>
      </w:pPr>
      <w:r>
        <w:rPr/>
        <w:t>and the chance for open rebellion.  Taxes always effect loyalty,</w:t>
      </w:r>
    </w:p>
    <w:p>
      <w:pPr>
        <w:pStyle w:val="PreformattedText"/>
        <w:bidi w:val="0"/>
        <w:jc w:val="left"/>
        <w:rPr/>
      </w:pPr>
      <w:r>
        <w:rPr/>
        <w:t>the lower the better.  A tax-happy rich monarch ruler may find</w:t>
      </w:r>
    </w:p>
    <w:p>
      <w:pPr>
        <w:pStyle w:val="PreformattedText"/>
        <w:bidi w:val="0"/>
        <w:jc w:val="left"/>
        <w:rPr/>
      </w:pPr>
      <w:r>
        <w:rPr/>
        <w:t>find his entire province has rebelled agains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ession indicates the general nature of the people.  A highly</w:t>
      </w:r>
    </w:p>
    <w:p>
      <w:pPr>
        <w:pStyle w:val="PreformattedText"/>
        <w:bidi w:val="0"/>
        <w:jc w:val="left"/>
        <w:rPr/>
      </w:pPr>
      <w:r>
        <w:rPr/>
        <w:t>aggressive and loyalty force is powerful defensive army.  However,</w:t>
      </w:r>
    </w:p>
    <w:p>
      <w:pPr>
        <w:pStyle w:val="PreformattedText"/>
        <w:bidi w:val="0"/>
        <w:jc w:val="left"/>
        <w:rPr/>
      </w:pPr>
      <w:r>
        <w:rPr/>
        <w:t>should loyalty drop on an aggressive bunch, be prepared for the</w:t>
      </w:r>
    </w:p>
    <w:p>
      <w:pPr>
        <w:pStyle w:val="PreformattedText"/>
        <w:bidi w:val="0"/>
        <w:jc w:val="left"/>
        <w:rPr/>
      </w:pPr>
      <w:r>
        <w:rPr/>
        <w:t>consequences.  The more troops you have the more aggressive your</w:t>
      </w:r>
    </w:p>
    <w:p>
      <w:pPr>
        <w:pStyle w:val="PreformattedText"/>
        <w:bidi w:val="0"/>
        <w:jc w:val="left"/>
        <w:rPr/>
      </w:pPr>
      <w:r>
        <w:rPr/>
        <w:t>people become.  They also become more aggressive when grain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allows you to produce at lowe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roops, consisting of heavy infantry armed with the latest combat</w:t>
      </w:r>
    </w:p>
    <w:p>
      <w:pPr>
        <w:pStyle w:val="PreformattedText"/>
        <w:bidi w:val="0"/>
        <w:jc w:val="left"/>
        <w:rPr/>
      </w:pPr>
      <w:r>
        <w:rPr/>
        <w:t>weaponry, defend your province, Capital, and factories from attack.</w:t>
      </w:r>
    </w:p>
    <w:p>
      <w:pPr>
        <w:pStyle w:val="PreformattedText"/>
        <w:bidi w:val="0"/>
        <w:jc w:val="left"/>
        <w:rPr/>
      </w:pPr>
      <w:r>
        <w:rPr/>
        <w:t>Should troops lose a battle defending a factory, the factory is</w:t>
      </w:r>
    </w:p>
    <w:p>
      <w:pPr>
        <w:pStyle w:val="PreformattedText"/>
        <w:bidi w:val="0"/>
        <w:jc w:val="left"/>
        <w:rPr/>
      </w:pPr>
      <w:r>
        <w:rPr/>
        <w:t>destroyed. Should they lose an attack upon your Capital, the entire</w:t>
      </w:r>
    </w:p>
    <w:p>
      <w:pPr>
        <w:pStyle w:val="PreformattedText"/>
        <w:bidi w:val="0"/>
        <w:jc w:val="left"/>
        <w:rPr/>
      </w:pPr>
      <w:r>
        <w:rPr/>
        <w:t>province (and all it's holdings) become the property of the attacker.</w:t>
      </w:r>
    </w:p>
    <w:p>
      <w:pPr>
        <w:pStyle w:val="PreformattedText"/>
        <w:bidi w:val="0"/>
        <w:jc w:val="left"/>
        <w:rPr/>
      </w:pPr>
      <w:r>
        <w:rPr/>
        <w:t>The battle will not be troops versus troops, but an attacking player's</w:t>
      </w:r>
    </w:p>
    <w:p>
      <w:pPr>
        <w:pStyle w:val="PreformattedText"/>
        <w:bidi w:val="0"/>
        <w:jc w:val="left"/>
        <w:rPr/>
      </w:pPr>
      <w:r>
        <w:rPr/>
        <w:t>SINGLE AFV against the host of defending provincial troops.</w:t>
      </w:r>
    </w:p>
    <w:p>
      <w:pPr>
        <w:pStyle w:val="PreformattedText"/>
        <w:bidi w:val="0"/>
        <w:jc w:val="left"/>
        <w:rPr/>
      </w:pPr>
      <w:r>
        <w:rPr/>
        <w:t>It's an even match.  Use the SET command to control how your troops</w:t>
      </w:r>
    </w:p>
    <w:p>
      <w:pPr>
        <w:pStyle w:val="PreformattedText"/>
        <w:bidi w:val="0"/>
        <w:jc w:val="left"/>
        <w:rPr/>
      </w:pPr>
      <w:r>
        <w:rPr/>
        <w:t>should respond to attacks by an A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:  "Fortified" formation allows you to take advantage of</w:t>
      </w:r>
    </w:p>
    <w:p>
      <w:pPr>
        <w:pStyle w:val="PreformattedText"/>
        <w:bidi w:val="0"/>
        <w:jc w:val="left"/>
        <w:rPr/>
      </w:pPr>
      <w:r>
        <w:rPr/>
        <w:t>hardened bunkers. You will do more damage, but lose mobility (attacks).</w:t>
      </w:r>
    </w:p>
    <w:p>
      <w:pPr>
        <w:pStyle w:val="PreformattedText"/>
        <w:bidi w:val="0"/>
        <w:jc w:val="left"/>
        <w:rPr/>
      </w:pPr>
      <w:r>
        <w:rPr/>
        <w:t>"Open Field" battle provides mobility (more attacks) but les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MODE: "Normal" attacks simply pound the AFV with devastating</w:t>
      </w:r>
    </w:p>
    <w:p>
      <w:pPr>
        <w:pStyle w:val="PreformattedText"/>
        <w:bidi w:val="0"/>
        <w:jc w:val="left"/>
        <w:rPr/>
      </w:pPr>
      <w:r>
        <w:rPr/>
        <w:t>fire power. "Strategic" mode concentrates firepower on sensitive areas</w:t>
      </w:r>
    </w:p>
    <w:p>
      <w:pPr>
        <w:pStyle w:val="PreformattedText"/>
        <w:bidi w:val="0"/>
        <w:jc w:val="left"/>
        <w:rPr/>
      </w:pPr>
      <w:r>
        <w:rPr/>
        <w:t>on the AFV. Much less damage but 3 times chance for interna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: You assign a % of your troops as "Imperial Guard" the rest</w:t>
      </w:r>
    </w:p>
    <w:p>
      <w:pPr>
        <w:pStyle w:val="PreformattedText"/>
        <w:bidi w:val="0"/>
        <w:jc w:val="left"/>
        <w:rPr/>
      </w:pPr>
      <w:r>
        <w:rPr/>
        <w:t>become Provincial army. The Provincial army are the only ones which</w:t>
      </w:r>
    </w:p>
    <w:p>
      <w:pPr>
        <w:pStyle w:val="PreformattedText"/>
        <w:bidi w:val="0"/>
        <w:jc w:val="left"/>
        <w:rPr/>
      </w:pPr>
      <w:r>
        <w:rPr/>
        <w:t>defend your factories. The Imperial Guard remains in reserve and only</w:t>
      </w:r>
    </w:p>
    <w:p>
      <w:pPr>
        <w:pStyle w:val="PreformattedText"/>
        <w:bidi w:val="0"/>
        <w:jc w:val="left"/>
        <w:rPr/>
      </w:pPr>
      <w:r>
        <w:rPr/>
        <w:t>responds (along with the provincial army) to attacks on your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OW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become Superpowers when they develop an empire population</w:t>
      </w:r>
    </w:p>
    <w:p>
      <w:pPr>
        <w:pStyle w:val="PreformattedText"/>
        <w:bidi w:val="0"/>
        <w:jc w:val="left"/>
        <w:rPr/>
      </w:pPr>
      <w:r>
        <w:rPr/>
        <w:t>greater than 50 million people.  Once a superpower, you'll be</w:t>
      </w:r>
    </w:p>
    <w:p>
      <w:pPr>
        <w:pStyle w:val="PreformattedText"/>
        <w:bidi w:val="0"/>
        <w:jc w:val="left"/>
        <w:rPr/>
      </w:pPr>
      <w:r>
        <w:rPr/>
        <w:t>displayed as such in the Top Players roster.  As a superpower</w:t>
      </w:r>
    </w:p>
    <w:p>
      <w:pPr>
        <w:pStyle w:val="PreformattedText"/>
        <w:bidi w:val="0"/>
        <w:jc w:val="left"/>
        <w:rPr/>
      </w:pPr>
      <w:r>
        <w:rPr/>
        <w:t>you'll be to able to harness the power of nuclea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IAL COMMA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Use the SET command to allocate labor to Industries, control population,</w:t>
      </w:r>
    </w:p>
    <w:p>
      <w:pPr>
        <w:pStyle w:val="PreformattedText"/>
        <w:bidi w:val="0"/>
        <w:jc w:val="left"/>
        <w:rPr/>
      </w:pPr>
      <w:r>
        <w:rPr/>
        <w:t>dictate tax and troop levies, and issue provincial defen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 Allocation Commands.  Assign production to each indus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ARM &lt;%&gt;  - assigns this percentage of population to far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EF  &lt;%&gt;  - assigns this percentage of population to refi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INE &lt;%&gt;  - assigns this percentage of population to m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e Operation Commands.  Sets the province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P &lt;%&gt;   - sets population growth to this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AX &lt;%&gt;   - sets tax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EVY &lt;%&gt;  - sets troop conscription rate (% of people draf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OOPMAX &lt;amount&gt;  - ceiling on amt of troops in this provi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e: you won't produce troops while this i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e Defense Commands. (See also HELP TROO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MATION &lt;type&gt; - 1=FORTIFIED, 2=OPE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TTACK &lt;type&gt;    - 1=NORMAL, 2=STRATEG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UARD &lt;%&gt;        - Assign percentage of total troops to Imperial Gu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ining troops are put in provincial ar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format for the REPOR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T  NATION       - status of your 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T  PROVINCES    - lists provinces still under you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ION parameter tells the status of your nation,</w:t>
      </w:r>
    </w:p>
    <w:p>
      <w:pPr>
        <w:pStyle w:val="PreformattedText"/>
        <w:bidi w:val="0"/>
        <w:jc w:val="left"/>
        <w:rPr/>
      </w:pPr>
      <w:r>
        <w:rPr/>
        <w:t>it's treasury, your score, and other items about your 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nerate cash by defeating other units in combat and</w:t>
      </w:r>
    </w:p>
    <w:p>
      <w:pPr>
        <w:pStyle w:val="PreformattedText"/>
        <w:bidi w:val="0"/>
        <w:jc w:val="left"/>
        <w:rPr/>
      </w:pPr>
      <w:r>
        <w:rPr/>
        <w:t>through taxes in the provinces you control. You increase</w:t>
      </w:r>
    </w:p>
    <w:p>
      <w:pPr>
        <w:pStyle w:val="PreformattedText"/>
        <w:bidi w:val="0"/>
        <w:jc w:val="left"/>
        <w:rPr/>
      </w:pPr>
      <w:r>
        <w:rPr/>
        <w:t>your scor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ll indicate when your nation has become a Super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OVINCE parameter to list the provinces that you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format for the SURVEY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details about the current province you are in.</w:t>
      </w:r>
    </w:p>
    <w:p>
      <w:pPr>
        <w:pStyle w:val="PreformattedText"/>
        <w:bidi w:val="0"/>
        <w:jc w:val="left"/>
        <w:rPr/>
      </w:pPr>
      <w:r>
        <w:rPr/>
        <w:t>Economic conditions, resources, and contentment of the masses.</w:t>
      </w:r>
    </w:p>
    <w:p>
      <w:pPr>
        <w:pStyle w:val="PreformattedText"/>
        <w:bidi w:val="0"/>
        <w:jc w:val="left"/>
        <w:rPr/>
      </w:pPr>
      <w:r>
        <w:rPr/>
        <w:t>If you own the province it will also list industrial settings and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format for the BUILD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ntrol a province by establishing a Capital in it, providing</w:t>
      </w:r>
    </w:p>
    <w:p>
      <w:pPr>
        <w:pStyle w:val="PreformattedText"/>
        <w:bidi w:val="0"/>
        <w:jc w:val="left"/>
        <w:rPr/>
      </w:pPr>
      <w:r>
        <w:rPr/>
        <w:t>someone else has not already built a capital in it. Factories</w:t>
      </w:r>
    </w:p>
    <w:p>
      <w:pPr>
        <w:pStyle w:val="PreformattedText"/>
        <w:bidi w:val="0"/>
        <w:jc w:val="left"/>
        <w:rPr/>
      </w:pPr>
      <w:r>
        <w:rPr/>
        <w:t>product goods as well as provide a place for you to get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it, use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format for the REMOVE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mantles a Factory or Capital in a province that you control.</w:t>
      </w:r>
    </w:p>
    <w:p>
      <w:pPr>
        <w:pStyle w:val="PreformattedText"/>
        <w:bidi w:val="0"/>
        <w:jc w:val="left"/>
        <w:rPr/>
      </w:pPr>
      <w:r>
        <w:rPr/>
        <w:t>You must be in the same zone that your factory or capital is in when</w:t>
      </w:r>
    </w:p>
    <w:p>
      <w:pPr>
        <w:pStyle w:val="PreformattedText"/>
        <w:bidi w:val="0"/>
        <w:jc w:val="left"/>
        <w:rPr/>
      </w:pPr>
      <w:r>
        <w:rPr/>
        <w:t>you enter this command.  If you dismantle your Capital you will no</w:t>
      </w:r>
    </w:p>
    <w:p>
      <w:pPr>
        <w:pStyle w:val="PreformattedText"/>
        <w:bidi w:val="0"/>
        <w:jc w:val="left"/>
        <w:rPr/>
      </w:pPr>
      <w:r>
        <w:rPr/>
        <w:t>longer control that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BA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low on cash you can always borrow from the Global Bank.</w:t>
      </w:r>
    </w:p>
    <w:p>
      <w:pPr>
        <w:pStyle w:val="PreformattedText"/>
        <w:bidi w:val="0"/>
        <w:jc w:val="left"/>
        <w:rPr/>
      </w:pPr>
      <w:r>
        <w:rPr/>
        <w:t>Their interest rate can be high. You can see the current rate with</w:t>
      </w:r>
    </w:p>
    <w:p>
      <w:pPr>
        <w:pStyle w:val="PreformattedText"/>
        <w:bidi w:val="0"/>
        <w:jc w:val="left"/>
        <w:rPr/>
      </w:pPr>
      <w:r>
        <w:rPr/>
        <w:t>the BANK ACCOUNT command. It is calculated nightly and the finance</w:t>
      </w:r>
    </w:p>
    <w:p>
      <w:pPr>
        <w:pStyle w:val="PreformattedText"/>
        <w:bidi w:val="0"/>
        <w:jc w:val="left"/>
        <w:rPr/>
      </w:pPr>
      <w:r>
        <w:rPr/>
        <w:t>charges are applied directly to the unpai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ebt gets high enough, you will be considered to be "defaulted"</w:t>
      </w:r>
    </w:p>
    <w:p>
      <w:pPr>
        <w:pStyle w:val="PreformattedText"/>
        <w:bidi w:val="0"/>
        <w:jc w:val="left"/>
        <w:rPr/>
      </w:pPr>
      <w:r>
        <w:rPr/>
        <w:t>on your loan.  You will not be able to buy or sell until you make</w:t>
      </w:r>
    </w:p>
    <w:p>
      <w:pPr>
        <w:pStyle w:val="PreformattedText"/>
        <w:bidi w:val="0"/>
        <w:jc w:val="left"/>
        <w:rPr/>
      </w:pPr>
      <w:r>
        <w:rPr/>
        <w:t>payments that reduce his debt below the default limit.</w:t>
      </w:r>
    </w:p>
    <w:p>
      <w:pPr>
        <w:pStyle w:val="PreformattedText"/>
        <w:bidi w:val="0"/>
        <w:jc w:val="left"/>
        <w:rPr/>
      </w:pPr>
      <w:r>
        <w:rPr/>
        <w:t>Note: even though you are in arrears, interest is still accruing</w:t>
      </w:r>
    </w:p>
    <w:p>
      <w:pPr>
        <w:pStyle w:val="PreformattedText"/>
        <w:bidi w:val="0"/>
        <w:jc w:val="left"/>
        <w:rPr/>
      </w:pPr>
      <w:r>
        <w:rPr/>
        <w:t>on your unpai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Bank can be quite ruthless in it's efforts to extort, umm,</w:t>
      </w:r>
    </w:p>
    <w:p>
      <w:pPr>
        <w:pStyle w:val="PreformattedText"/>
        <w:bidi w:val="0"/>
        <w:jc w:val="left"/>
        <w:rPr/>
      </w:pPr>
      <w:r>
        <w:rPr/>
        <w:t>collect, on your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BANK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ACCOUNT            - Your current debt and interest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BORROW &lt;Amount&gt;    - To borrow money from the Global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REPAY  &lt;Amount&gt;    - To pay off your de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list of available help topics type HELP by itself.</w:t>
      </w:r>
    </w:p>
    <w:p>
      <w:pPr>
        <w:pStyle w:val="PreformattedText"/>
        <w:bidi w:val="0"/>
        <w:jc w:val="left"/>
        <w:rPr/>
      </w:pPr>
      <w:r>
        <w:rPr/>
        <w:t>Help can be shortened to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ormat for the SEND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&lt;message&gt;                 to send a broadca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X &lt;message&gt;               to send an encryp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ormat for the ENCRYPT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key&gt; is between 0 and 36500.</w:t>
      </w:r>
    </w:p>
    <w:p>
      <w:pPr>
        <w:pStyle w:val="PreformattedText"/>
        <w:bidi w:val="0"/>
        <w:jc w:val="left"/>
        <w:rPr/>
      </w:pPr>
      <w:r>
        <w:rPr/>
        <w:t>This will encode messages you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ormat for the Radio SILENCE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 longer receive any broadcast messages.</w:t>
      </w:r>
    </w:p>
    <w:p>
      <w:pPr>
        <w:pStyle w:val="PreformattedText"/>
        <w:bidi w:val="0"/>
        <w:jc w:val="left"/>
        <w:rPr/>
      </w:pPr>
      <w:r>
        <w:rPr/>
        <w:t>You will, however; still be able to receive encrypted messages sent</w:t>
      </w:r>
    </w:p>
    <w:p>
      <w:pPr>
        <w:pStyle w:val="PreformattedText"/>
        <w:bidi w:val="0"/>
        <w:jc w:val="left"/>
        <w:rPr/>
      </w:pPr>
      <w:r>
        <w:rPr/>
        <w:t>on your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ormat of the GIV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&lt;Amount&gt; &lt;User 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allows you to transfer cash to another player.</w:t>
      </w:r>
    </w:p>
    <w:p>
      <w:pPr>
        <w:pStyle w:val="PreformattedText"/>
        <w:bidi w:val="0"/>
        <w:jc w:val="left"/>
        <w:rPr/>
      </w:pPr>
      <w:r>
        <w:rPr/>
        <w:t>Quite useful to pay for confidential information, funds between</w:t>
      </w:r>
    </w:p>
    <w:p>
      <w:pPr>
        <w:pStyle w:val="PreformattedText"/>
        <w:bidi w:val="0"/>
        <w:jc w:val="left"/>
        <w:rPr/>
      </w:pPr>
      <w:r>
        <w:rPr/>
        <w:t>allies, wagers, ransoms, bounties, and even highway robbery.</w:t>
      </w:r>
    </w:p>
    <w:p>
      <w:pPr>
        <w:pStyle w:val="PreformattedText"/>
        <w:bidi w:val="0"/>
        <w:jc w:val="left"/>
        <w:rPr/>
      </w:pPr>
      <w:r>
        <w:rPr/>
        <w:t>The other player must currently be on-line and playing</w:t>
      </w:r>
    </w:p>
    <w:p>
      <w:pPr>
        <w:pStyle w:val="PreformattedText"/>
        <w:bidi w:val="0"/>
        <w:jc w:val="left"/>
        <w:rPr/>
      </w:pPr>
      <w:r>
        <w:rPr/>
        <w:t>to receive your G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format for the TOP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op players and Superp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ormat for the NAME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FV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ROVINCE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NATION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can be any text string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V will assign the given name to your current Armored Fighting Vehicle.</w:t>
      </w:r>
    </w:p>
    <w:p>
      <w:pPr>
        <w:pStyle w:val="PreformattedText"/>
        <w:bidi w:val="0"/>
        <w:jc w:val="left"/>
        <w:rPr/>
      </w:pPr>
      <w:r>
        <w:rPr/>
        <w:t>PROVINCE assigns a name to an individual province you own.</w:t>
      </w:r>
    </w:p>
    <w:p>
      <w:pPr>
        <w:pStyle w:val="PreformattedText"/>
        <w:bidi w:val="0"/>
        <w:jc w:val="left"/>
        <w:rPr/>
      </w:pPr>
      <w:r>
        <w:rPr/>
        <w:t>NATION will let you assign yourself a national name. You can also use this</w:t>
      </w:r>
    </w:p>
    <w:p>
      <w:pPr>
        <w:pStyle w:val="PreformattedText"/>
        <w:bidi w:val="0"/>
        <w:jc w:val="left"/>
        <w:rPr/>
      </w:pPr>
      <w:r>
        <w:rPr/>
        <w:t>as an alliance name to indicate members of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o see who else is currently in the gam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r score is based on your ability as a Ruler and skill as a General.</w:t>
      </w:r>
    </w:p>
    <w:p>
      <w:pPr>
        <w:pStyle w:val="PreformattedText"/>
        <w:bidi w:val="0"/>
        <w:jc w:val="left"/>
        <w:rPr/>
      </w:pPr>
      <w:r>
        <w:rPr/>
        <w:t>That is, it's a combination on how well you manage your provinces and</w:t>
      </w:r>
    </w:p>
    <w:p>
      <w:pPr>
        <w:pStyle w:val="PreformattedText"/>
        <w:bidi w:val="0"/>
        <w:jc w:val="left"/>
        <w:rPr/>
      </w:pPr>
      <w:r>
        <w:rPr/>
        <w:t>how well you do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feat another player or mechanoid in battle, you receive</w:t>
      </w:r>
    </w:p>
    <w:p>
      <w:pPr>
        <w:pStyle w:val="PreformattedText"/>
        <w:bidi w:val="0"/>
        <w:jc w:val="left"/>
        <w:rPr/>
      </w:pPr>
      <w:r>
        <w:rPr/>
        <w:t>score points commensurate with your opponent's skill level and type</w:t>
      </w:r>
    </w:p>
    <w:p>
      <w:pPr>
        <w:pStyle w:val="PreformattedText"/>
        <w:bidi w:val="0"/>
        <w:jc w:val="left"/>
        <w:rPr/>
      </w:pPr>
      <w:r>
        <w:rPr/>
        <w:t>of AFV he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goes down each night your rulership score is recomputed</w:t>
      </w:r>
    </w:p>
    <w:p>
      <w:pPr>
        <w:pStyle w:val="PreformattedText"/>
        <w:bidi w:val="0"/>
        <w:jc w:val="left"/>
        <w:rPr/>
      </w:pPr>
      <w:r>
        <w:rPr/>
        <w:t>based on the population in provinces under your control - providing they</w:t>
      </w:r>
    </w:p>
    <w:p>
      <w:pPr>
        <w:pStyle w:val="PreformattedText"/>
        <w:bidi w:val="0"/>
        <w:jc w:val="left"/>
        <w:rPr/>
      </w:pPr>
      <w:r>
        <w:rPr/>
        <w:t>don't revolt against you. This is adjusted against the contentment of</w:t>
      </w:r>
    </w:p>
    <w:p>
      <w:pPr>
        <w:pStyle w:val="PreformattedText"/>
        <w:bidi w:val="0"/>
        <w:jc w:val="left"/>
        <w:rPr/>
      </w:pPr>
      <w:r>
        <w:rPr/>
        <w:t>the masses (the "happiness" factor). Being a tyrannical ruler over a</w:t>
      </w:r>
    </w:p>
    <w:p>
      <w:pPr>
        <w:pStyle w:val="PreformattedText"/>
        <w:bidi w:val="0"/>
        <w:jc w:val="left"/>
        <w:rPr/>
      </w:pPr>
      <w:r>
        <w:rPr/>
        <w:t>vast empire where loyalty is low won't improve your scor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become Superpowers when they have exceeded a certain size of</w:t>
      </w:r>
    </w:p>
    <w:p>
      <w:pPr>
        <w:pStyle w:val="PreformattedText"/>
        <w:bidi w:val="0"/>
        <w:jc w:val="left"/>
        <w:rPr/>
      </w:pPr>
      <w:r>
        <w:rPr/>
        <w:t>population or provinces under thei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CHANOI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ect, untempered by wisdom, will soon regress to it's baser</w:t>
      </w:r>
    </w:p>
    <w:p>
      <w:pPr>
        <w:pStyle w:val="PreformattedText"/>
        <w:bidi w:val="0"/>
        <w:jc w:val="left"/>
        <w:rPr/>
      </w:pPr>
      <w:r>
        <w:rPr/>
        <w:t>instincts.  Such is the case with the mechaniods.  First created to</w:t>
      </w:r>
    </w:p>
    <w:p>
      <w:pPr>
        <w:pStyle w:val="PreformattedText"/>
        <w:bidi w:val="0"/>
        <w:jc w:val="left"/>
        <w:rPr/>
      </w:pPr>
      <w:r>
        <w:rPr/>
        <w:t>to protect and serve, these self-aware automatons now have</w:t>
      </w:r>
    </w:p>
    <w:p>
      <w:pPr>
        <w:pStyle w:val="PreformattedText"/>
        <w:bidi w:val="0"/>
        <w:jc w:val="left"/>
        <w:rPr/>
      </w:pPr>
      <w:r>
        <w:rPr/>
        <w:t>one purpose - to destroy it's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THE MECHANOIDS 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ER</w:t>
      </w:r>
    </w:p>
    <w:p>
      <w:pPr>
        <w:pStyle w:val="PreformattedText"/>
        <w:bidi w:val="0"/>
        <w:jc w:val="left"/>
        <w:rPr/>
      </w:pPr>
      <w:r>
        <w:rPr/>
        <w:t>The least powerful of the mechanoids.</w:t>
      </w:r>
    </w:p>
    <w:p>
      <w:pPr>
        <w:pStyle w:val="PreformattedText"/>
        <w:bidi w:val="0"/>
        <w:jc w:val="left"/>
        <w:rPr/>
      </w:pPr>
      <w:r>
        <w:rPr/>
        <w:t>Designed as a scout to seek organic life,</w:t>
      </w:r>
    </w:p>
    <w:p>
      <w:pPr>
        <w:pStyle w:val="PreformattedText"/>
        <w:bidi w:val="0"/>
        <w:jc w:val="left"/>
        <w:rPr/>
      </w:pPr>
      <w:r>
        <w:rPr/>
        <w:t>Report it, and destr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ER KILLER</w:t>
      </w:r>
    </w:p>
    <w:p>
      <w:pPr>
        <w:pStyle w:val="PreformattedText"/>
        <w:bidi w:val="0"/>
        <w:jc w:val="left"/>
        <w:rPr/>
      </w:pPr>
      <w:r>
        <w:rPr/>
        <w:t>The main arm of the mechanoid empire,</w:t>
      </w:r>
    </w:p>
    <w:p>
      <w:pPr>
        <w:pStyle w:val="PreformattedText"/>
        <w:bidi w:val="0"/>
        <w:jc w:val="left"/>
        <w:rPr/>
      </w:pPr>
      <w:r>
        <w:rPr/>
        <w:t>the Hunter-Killer is a massed-produced</w:t>
      </w:r>
    </w:p>
    <w:p>
      <w:pPr>
        <w:pStyle w:val="PreformattedText"/>
        <w:bidi w:val="0"/>
        <w:jc w:val="left"/>
        <w:rPr/>
      </w:pPr>
      <w:r>
        <w:rPr/>
        <w:t>kill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OR</w:t>
      </w:r>
    </w:p>
    <w:p>
      <w:pPr>
        <w:pStyle w:val="PreformattedText"/>
        <w:bidi w:val="0"/>
        <w:jc w:val="left"/>
        <w:rPr/>
      </w:pPr>
      <w:r>
        <w:rPr/>
        <w:t>The deadliest of the mech predators.</w:t>
      </w:r>
    </w:p>
    <w:p>
      <w:pPr>
        <w:pStyle w:val="PreformattedText"/>
        <w:bidi w:val="0"/>
        <w:jc w:val="left"/>
        <w:rPr/>
      </w:pPr>
      <w:r>
        <w:rPr/>
        <w:t>It commands all lower level mechs,</w:t>
      </w:r>
    </w:p>
    <w:p>
      <w:pPr>
        <w:pStyle w:val="PreformattedText"/>
        <w:bidi w:val="0"/>
        <w:jc w:val="left"/>
        <w:rPr/>
      </w:pPr>
      <w:r>
        <w:rPr/>
        <w:t>answering only to Brains, and Overlord.</w:t>
      </w:r>
    </w:p>
    <w:p>
      <w:pPr>
        <w:pStyle w:val="PreformattedText"/>
        <w:bidi w:val="0"/>
        <w:jc w:val="left"/>
        <w:rPr/>
      </w:pPr>
      <w:r>
        <w:rPr/>
        <w:t>They are extremely intelligent, but</w:t>
      </w:r>
    </w:p>
    <w:p>
      <w:pPr>
        <w:pStyle w:val="PreformattedText"/>
        <w:bidi w:val="0"/>
        <w:jc w:val="left"/>
        <w:rPr/>
      </w:pPr>
      <w:r>
        <w:rPr/>
        <w:t>without mercy or conscience.</w:t>
      </w:r>
    </w:p>
    <w:p>
      <w:pPr>
        <w:pStyle w:val="PreformattedText"/>
        <w:bidi w:val="0"/>
        <w:jc w:val="left"/>
        <w:rPr/>
      </w:pPr>
      <w:r>
        <w:rPr/>
        <w:t>They feel no pain. No pity. No fear.</w:t>
      </w:r>
    </w:p>
    <w:p>
      <w:pPr>
        <w:pStyle w:val="PreformattedText"/>
        <w:bidi w:val="0"/>
        <w:jc w:val="left"/>
        <w:rPr/>
      </w:pPr>
      <w:r>
        <w:rPr/>
        <w:t>And they absolutely will not 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N</w:t>
      </w:r>
    </w:p>
    <w:p>
      <w:pPr>
        <w:pStyle w:val="PreformattedText"/>
        <w:bidi w:val="0"/>
        <w:jc w:val="left"/>
        <w:rPr/>
      </w:pPr>
      <w:r>
        <w:rPr/>
        <w:t>Answering only to the Overlords,</w:t>
      </w:r>
    </w:p>
    <w:p>
      <w:pPr>
        <w:pStyle w:val="PreformattedText"/>
        <w:bidi w:val="0"/>
        <w:jc w:val="left"/>
        <w:rPr/>
      </w:pPr>
      <w:r>
        <w:rPr/>
        <w:t>Brains are the chief military strateg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ORD</w:t>
      </w:r>
    </w:p>
    <w:p>
      <w:pPr>
        <w:pStyle w:val="PreformattedText"/>
        <w:bidi w:val="0"/>
        <w:jc w:val="left"/>
        <w:rPr/>
      </w:pPr>
      <w:r>
        <w:rPr/>
        <w:t>Overlords are the masters of the mechanoid empire.</w:t>
      </w:r>
    </w:p>
    <w:p>
      <w:pPr>
        <w:pStyle w:val="PreformattedText"/>
        <w:bidi w:val="0"/>
        <w:jc w:val="left"/>
        <w:rPr/>
      </w:pPr>
      <w:r>
        <w:rPr/>
        <w:t>All mechs answer to them and will come to their aid</w:t>
      </w:r>
    </w:p>
    <w:p>
      <w:pPr>
        <w:pStyle w:val="PreformattedText"/>
        <w:bidi w:val="0"/>
        <w:jc w:val="left"/>
        <w:rPr/>
      </w:pPr>
      <w:r>
        <w:rPr/>
        <w:t>if and overlord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 Hypertext version of the Cybertank Player's Manual (for Window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int-and-click hypertext manual is in Windows Help fil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it up you need to create a program item with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"C:\WINDOWS\WINHELP.EXE INFCTHLP.H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now order GBC hardcopy Player's Manuals for Cybert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manuals are $5 + $1.50 shipping &amp;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 or MO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woc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19 Edmondson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timore, MD. 21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designed and programmed by Nathan Ham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ose who gave an extra effort with suggestions and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Perkins   (BlackBa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Geller   (GreyWo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Holt   (D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Nate Hammond via the Infinetwork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etwork        (301) 498-6352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241      (301) 498-6183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rel, MD 20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Fighter (aka Braw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en ridin' the range all day. Yer hot, dusty, an' needs 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ind.  Ya swagger up ta the double swingin doo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nference, and spit a wad of tobaccy as ya kick em op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goes silent as every cattle rustler, gunslinger, and t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ber from here to the Pecos eyes you up.  Ya git the feel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' ain't right.  Maybe it's because nobody's smilin'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the room don't smell so good.  Reach fer yer gun, Pard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use you just stepped into a BAR ROOM BRAW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Gunfighter, ya arnery rattlesnake.  The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keep alive while tryin' ta wipe out the others.  You BRAW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leconference so ya don't have to go no-wheres special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'en the sheriff shows up, Brawl's over till he leaves. Got 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here's the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BRAWL ON to join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start with a loaded Pistol hol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DRAW PISTOL -wait for "&lt;yourname&gt; has drawn a pisto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AIM &lt;who&gt; to start aiming at the cowpoke you want to sh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longer you aim, the better shot you'll get. type I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SHOOT to start slinging l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fighter commands. Just use these right in tele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actions have a delay time, while others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           - Inventory: how ya doin, what ya got, bulle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&lt;weapon&gt; - Different guns have different draw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  &lt;who&gt;    - Keep in mind that there is an OPTIMAL aimin'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         - To fire both barrels of a shotgun type SHOOT DB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       - Yer liable ta run outta bullets,use this when ya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STER       - Holster yer weapon; only one in yer hand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 &lt;item&gt;   - Git yerself some of them there items layin' a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&lt;who&gt;     - Hit other brawlers with whatever is in your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      - Drop whatever ya got in yer h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- Vamoose out the back door. Watch yer hide,it's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UT &lt;who&gt; - Challenge the sidewinder what's done ya wr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TEMS    - Items can git from around ya. Like from dead gu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RAWLERS - A list of the cowpokes joinin' in our littl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 &lt;who&gt;   - Throw items at others - especially lit DYNAMI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        - Light DYNAMITE (fuse length is unpredic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USE        - Destroys DYNAMITE (lit or un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WL ON    - Enter brawl mode, allows you to see brawl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WL OFF   - Exit brawl mode, you will no longer se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WL (HELP/ACTIONS/ITEMS/SCORING/NEW) - variou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' is the items found round thes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T       - Colt 45; medium DRAW time &amp; 6 sho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powerful pist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OLVER   - Smith &amp; Wesson (fast draw typ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similar to the Colt 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EAK      - Sneak Gun; 0 DRAW time, light damage, max. 5 sh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STOL     - Also 6 shots &amp; medium DRAW.  You have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pped on and fully loaded at the start of the BRAW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TGUN    - It's a slow DRAW, but does heavy damage with its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ts. To fire both at once type SHOOT DB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LINGGUN - Light damage, a maximum of 15 shots, but slow loa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hots have the same chance of hitting no m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long you aim.  You can't HOLSTER this weap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LE     - light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R      - heavy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TE   - heavy damage, especially to the person hold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advance to new levels ov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gunfighter cla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HORN     - basic level, no special characteri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RIDER  - faster GRAB 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PSHOOTER  - better chance to hit (any weapon but gatlinggu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SLINGER    - top level, FAST DRAW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class keeps the abilities of the lower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urvive a brawl and score at least one kil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your class.  If you die, you are reset to GREENH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a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ill enough brawlers, you become an OUTLAW (shown on I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).  Any outlaws that have not ESCaped by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wl are arrested by the sheriff.  When arrested, you lo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 weapons weapons you may have gained.  You keep your cla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.  A bounty is posted for the outlaw with the most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gunfighter is determined based on money and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in the brawl.  Unusually mean, rich or dead braw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time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th this release of Gunfigh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T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 it, LIGHT it, and THROW it at someone.  But be careful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ake some damage from the explosion to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USE to destroy lit or unlit DYNAM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SAFETY TIP--dynamite fuse length is unpredic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nothing that'll send you to cowpoke heaven like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ing dynam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 :  Don't DROP that empty handgun--THROW it at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if you are well-rested).  THROW or DEFUSE lit DYNAM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done on a brawl-by-brawl basis.  Brawlers who have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money (or kills) in their career are sometimes no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Ma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masters pits you in direct man-to-man competition with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.  It is a fast-action boxing simulation whe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 has unique abilities and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masters is easy to play, but not easy to master.  Brai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brawn determine who will take and hold a titl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has certain  attributes (strength, agility, ec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kill points" to spend to enhance them.  And as players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divisions (by moving up in score) they are rew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we have determined a champion and proclaimed his/her mas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ld the sysop will 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AD the rules, there's a lot of tips in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Boxing strategy excerp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very first thing all boxers should do is re-map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o they can just press a single key to throw a punc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punches.  Most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comm, Telix, etc) have facilities to do this. 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for instance, I have defined "1" to be JAB BOD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9" to be HOOK HEAD 3, the more powerful pun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o the right on the keyboard.  Also, be sure to def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key to monitor your stats and a CLIN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 - the deciding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ategy you choose should be based on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your stats (attributes).  It's the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ing a champion.  Your stats and strategy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id, switch them around before going in the ring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o you are fighting.  The wise boxer watches pot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 from ringside, determining their fighting sty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justing his own stats and strategy when fac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ponent in the ring.  If you know on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s high strength power punchers you may want to max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gility to avoid being hit by him; wherea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-blaster (discussed later), you might want to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ility to get knocked down more, hoping for a "toss-out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.  In any event, KNOW THY ENEMY!  It'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side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DGING and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least understood in what it can do for/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the true champion who will be able to use the sub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-offs between dodging and blocking.  While blocking ris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lose of endurance, it conserves your strength (lett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 more punches for more damage).  Dodging may tire you out (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es and damage in the long run) but it protects you from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from any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ace a power puncher you could set your agility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his blows and deliver light damage from JAB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r his strength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use the STAT command to monitor your st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see your strength dangerously low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dging, you may want to switch to BLOCK and visa versa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ndurance ge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see the message "&lt;userid&gt; is too tired to t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dge" lay into him with your best shots immediate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his defenses have dropped and he will be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less until he puts a new o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ote for the Ring Master, if your opponent has bur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strength punching and tries to clinch you to regai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, probably the most effective way (if he is dodging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t him is to throw light intensity punches (intensity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p the strength from him he is trying to gai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nch.  Remember, he loses 1 point of strength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 he dodges.  With this I've been able to keep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r from even being able to throw another punch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ound he was in with me.  Of course, if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on the receiving end of this, switch to block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your strength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neglect your will power.  Beginners usually dra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a to put into other attributes, and they usually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getting knocked down once and they are history.  Keep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t least 50% (unless you plan never to be hit or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latten your opponent early 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your chance to get up from a knockdown is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as a straight percentage, so for each count by the r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at % to fall ba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THE PIECES TOGETHER, SOME COMM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ORGE FOREMAN.  Probably the most common strategy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beefing up your strength to the limit and b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ylights out of your opponent.   Best w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it with intensity "3" punching you can wal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with double digit damage in a single blow. 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 here is to be able to avoid punch burn out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linching to regain strength).  As intensity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hing drains strength the fastest, use the STAT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e loss.  Also you will lose strength with each b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connects or not, so make sure you can conn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know the other guy has high agility, pump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so you can hi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HOOK is the most powerful punch, smart box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clinch you to stop that particular punch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BREAK or switch to the second most powerful pu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PE-A-DOPE.  Probably the most sneaky, but risky, though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favor it.  Its risky because it takes longer to 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.  Basically you max out your agility, lett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blows by dodging but it also lets connect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hes of your own.  The trick is to remember tha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h you throw that is not "missed" causes some for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opponent (either deflected dam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ing, or strength lose from spending energy to mov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ay).  If you see he dodged a punch you know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 a point of strength to do that.  If he blocked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a point of strength.  Intensity "1" punches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ny strength to throw, so you can throw these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hes all day, wearing him down like a water wears a r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MAN.  When you clinch someone you will incre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as you rest.  It is little known; however,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intain a clinch long enough your strength will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maximum limits!  When you get beefed up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+ range you'll be dealing out double-digit damag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inimum.  Feel sorry for whomever i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kind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-BLASTER.  As most people are using a predefined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throw a punch they have a tendency to blast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5, 10 punch combinations.  Keep in mind that you'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so many warnings for illegal punches.  If you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someone who consistently fills his buffer with p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, put your willpower up high, and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ckdowns.  He'll get a few warnings for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hing, and you'll be back in the action beca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power was high.  You'll eventually get hi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ime example I faced was a macro blaster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s ahead of me.  Knowing he was worth big points if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him out, I stepped into the ring and did NOT choo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efense.  I wanted to be sure he knocked me dow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unch (low endurance also increases ch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ckdown).  Well, as expected, the bell rang and my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down his HOOK HEAD 3 key and filled his buffer fu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hes.  By the time he got the message I was knocke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punch he'd already thrown 10 more an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ed out 10 seconds into the f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the points 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se tricks try to confuse the other play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thrown out of the ring, giving the win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at is out of the bag with this one you can har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anymore.  If you get knocked down, type "/a up!"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to everyone as "&lt;userid&gt; is up!".  Trigger-ha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s will end up getting warnings for "punching a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e's down".  Too many of these and he is outta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 people will notice the "***" that appea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ssage won't appear in the fake and they won't 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anymore.  Best to use this as a nasty surprise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wares fighter in an important title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&lt;userid&gt; C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ime this page just right (a few seco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ll, or between rounds) you can make him throw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punches.  These add up, so remember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you have accum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 have a few more very interesting tricks,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e them you'll have to step into the ring with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1) 498-6183, I'll be wa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te the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mp, InfiNetwork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 ���� ����� ���� ��� ���� �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�  � �  �  �  � ��    �  � �� ���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��� ���� ����� �    ��� ���� �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r. High lunchroom has always been fraught with peril: gir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oties, wimps who ties your shoelaces together, and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bullies who tease you.  It's no wonder th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d-mannered student needs to defend himself with the most dea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 available - f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is simple, defend yourself from Pranks, Teasing, and F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keeping yourself as clean as possible.  The teachers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essier a student is, the more involved in the food f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is and it's off to the principal's office when they catch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courage students not to throw food, they award the clea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Student of the Mon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d Fight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 each command can be prefixed by a special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".") so that they can be distinquished from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nferen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              - Inventory: how you doin, what you g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M  &lt;who&gt;       - Keep in mind that there is an OPTIMAL aim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&lt;food&gt;      - snatch it right off the lunchroom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            - Drop what's in your hand on the fl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  - Get out from the lunchroom while the gettin's go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FOOD        - Stuff laying around on the table and flo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STUDENTS    - who's eating lunch with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           - Throw items at other foodfigh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T              - try to get in 3 squares a day. Makes food un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TY &lt;who&gt;      - give someone cooties (see pran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   &lt;who&gt;      - tie someone's shoes together (see pran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SE &lt;who&gt;      - make fun of someone (see pran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UCH           - duck &amp; cover (see mov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            - stand still (see mov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            - start running (see mov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D ON          - Allows you to see food fight gam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D OFF         - Out of the game, you'll no longer see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FOODFIGHT - General Food F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actions have a delay time, while others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ype of food has 5 characteristics: Grab time, Ea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tritional value, throw effort and damage (messiness). Grab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how long it will take you to retrieve that item.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to eat it (yeech), eat time tells show long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you to chew.    Nutritional value is just that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cover quicker. Damage is broken into 3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s: spray, good, and bulls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 Eat Nutrition   Effort   -------- Damage ---------</w:t>
      </w:r>
    </w:p>
    <w:p>
      <w:pPr>
        <w:pStyle w:val="PreformattedText"/>
        <w:bidi w:val="0"/>
        <w:jc w:val="left"/>
        <w:rPr/>
      </w:pPr>
      <w:r>
        <w:rPr/>
        <w:t>PEAS             0   0    low       none     none,    little,  little</w:t>
      </w:r>
    </w:p>
    <w:p>
      <w:pPr>
        <w:pStyle w:val="PreformattedText"/>
        <w:bidi w:val="0"/>
        <w:jc w:val="left"/>
        <w:rPr/>
      </w:pPr>
      <w:r>
        <w:rPr/>
        <w:t>FRUIT COCKTAIL   1   2    medium    little   little,  little,  some</w:t>
      </w:r>
    </w:p>
    <w:p>
      <w:pPr>
        <w:pStyle w:val="PreformattedText"/>
        <w:bidi w:val="0"/>
        <w:jc w:val="left"/>
        <w:rPr/>
      </w:pPr>
      <w:r>
        <w:rPr/>
        <w:t>EGG              1   2    medium    little   some,    some,    some</w:t>
      </w:r>
    </w:p>
    <w:p>
      <w:pPr>
        <w:pStyle w:val="PreformattedText"/>
        <w:bidi w:val="0"/>
        <w:jc w:val="left"/>
        <w:rPr/>
      </w:pPr>
      <w:r>
        <w:rPr/>
        <w:t>SPINACH          3   1    great     some     little,  some,    average</w:t>
      </w:r>
    </w:p>
    <w:p>
      <w:pPr>
        <w:pStyle w:val="PreformattedText"/>
        <w:bidi w:val="0"/>
        <w:jc w:val="left"/>
        <w:rPr/>
      </w:pPr>
      <w:r>
        <w:rPr/>
        <w:t>CHOCOLATE MILK   2   1    good      some     none,    little,  much</w:t>
      </w:r>
    </w:p>
    <w:p>
      <w:pPr>
        <w:pStyle w:val="PreformattedText"/>
        <w:bidi w:val="0"/>
        <w:jc w:val="left"/>
        <w:rPr/>
      </w:pPr>
      <w:r>
        <w:rPr/>
        <w:t>SLOPPY JOE       2   3    low       average  some,    average, a lot</w:t>
      </w:r>
    </w:p>
    <w:p>
      <w:pPr>
        <w:pStyle w:val="PreformattedText"/>
        <w:bidi w:val="0"/>
        <w:jc w:val="left"/>
        <w:rPr/>
      </w:pPr>
      <w:r>
        <w:rPr/>
        <w:t>WATERMELON       3   3    good      a lot    average, much,    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should take into account the screen "splat" siz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upon the vision of the other food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oodFight introduces the concept of movement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UCH- If you are crouching, you are less likely to be hit by thrown f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you can't throw as well and are limit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.  Also, you are an easier targets for some pr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makes you cry, you automatically go into a cr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- If you are standing, you're an easy target for thrown fo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throw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  - When you run, its harder to hit you with food or to play pranks on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throw as well and eventually you'll get ti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rowing food, you can also play prank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low students.  You may be able to reduce someone's so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hile building up your own.  If your social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zero, you will have a crying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TY - Only one person can have cooties at a time. That person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ties to any member of the opposite sex (except the person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them cooties in the first place).  Any girl can laun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oty attack of the game at no penalty.  While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mmune from cooty attacks.  You may have to chas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while before you can give them coo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   - Secretly tie someone's shoes together. If you are successful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all on their face next time they try to run and no o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o did it (except you).  It takes a while to tie someo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elaces together and if they try to run before you are finish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ll find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SE - If you make fun of someone, eventually they will start to 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l status.  This can take some time, but if several people g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it happens much faster.  If someone is teasing you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op them with food, you gain social status and they lose - so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advance through school -- eventually becoming Food Fight grad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end of each game, you may PASS, FAIL, SKIP a grade or be set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pass, keep in min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nliness is next to godliness in the teachers' eyes.  Try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hit with any watermel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healthy appetite is important for growing kids - but don't be a p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sense should tell you what foods to stay away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ember that popularity with your peers is more important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be student of the month you must do one thing - WREAK HAV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those shoelaces, throw those sloppy joes, give those adults grey h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what if you never make it past the first grade - you're h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you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s sometimes make comments about a student's performance, 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ant to read your report card before you give it to your m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Fight was brought to you by the letters A and H, and by the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Fight was designed and programmed by Marty Bishop and Nathan Hammond</w:t>
      </w:r>
    </w:p>
    <w:p>
      <w:pPr>
        <w:pStyle w:val="PreformattedText"/>
        <w:bidi w:val="0"/>
        <w:jc w:val="left"/>
        <w:rPr/>
      </w:pPr>
      <w:r>
        <w:rPr/>
        <w:t>of Jabberwocky, Inc. If you have any comments or suggestions please e-mail</w:t>
      </w:r>
    </w:p>
    <w:p>
      <w:pPr>
        <w:pStyle w:val="PreformattedText"/>
        <w:bidi w:val="0"/>
        <w:jc w:val="left"/>
        <w:rPr/>
      </w:pPr>
      <w:r>
        <w:rPr/>
        <w:t>them to the InfiNetwork support BBS at (301) 498-6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bberwo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19 Edmondson Ave.               (410) WIL-GUGL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. 21229              (301) 498-618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ͻ��  ��ͻ��ͻ��ͻ�ͻ ���ͻ��ͻ��ͻ��ͻ�ͻ ���ͻ��ͻ</w:t>
      </w:r>
    </w:p>
    <w:p>
      <w:pPr>
        <w:pStyle w:val="PreformattedText"/>
        <w:bidi w:val="0"/>
        <w:jc w:val="left"/>
        <w:rPr/>
      </w:pPr>
      <w:r>
        <w:rPr/>
        <w:t xml:space="preserve">     �  ��  �   ��  �   �  �� � ���  ��  ��</w:t>
      </w:r>
      <w:r>
        <w:rPr/>
        <w:t>˼��  � � ��   �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ͼ��ͼ��ͼ��ͼ��ͼ� �ͼ�   ��ͼ� ����ͼ� �ͼ��ͼ��ͼ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ͻ ��� �  � ��� ��ͻ         Copyright 1994, Jabberwocky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˼  �  � ɼ  �  ��͹</w:t>
      </w:r>
    </w:p>
    <w:p>
      <w:pPr>
        <w:pStyle w:val="PreformattedText"/>
        <w:bidi w:val="0"/>
        <w:jc w:val="left"/>
        <w:rPr/>
      </w:pPr>
      <w:r>
        <w:rPr/>
        <w:t xml:space="preserve">     �  � �� ��� �</w:t>
      </w:r>
      <w:r>
        <w:rPr/>
        <w:t>ͼ  ���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nference Trivia is played right in your tele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 game just type START.  Questions will then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in teleconference (those we do not wish to play ca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OFF).  A hint will be given indicating the number of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rds in the answer.  Keep in mind that you must match the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.  After a bit, the game will end and a winn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for that round.  The game will then pause a bit to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ngers a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RIVIA1  - Trivia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RIVIA2  - Getting into the Trivia Hall of F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RIVIA3  -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ia Command Summa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may require you to type in a special character</w:t>
      </w:r>
    </w:p>
    <w:p>
      <w:pPr>
        <w:pStyle w:val="PreformattedText"/>
        <w:bidi w:val="0"/>
        <w:jc w:val="left"/>
        <w:rPr/>
      </w:pPr>
      <w:r>
        <w:rPr/>
        <w:t>(such as a '.' or '!') before each command to differentiate</w:t>
      </w:r>
    </w:p>
    <w:p>
      <w:pPr>
        <w:pStyle w:val="PreformattedText"/>
        <w:bidi w:val="0"/>
        <w:jc w:val="left"/>
        <w:rPr/>
      </w:pPr>
      <w:r>
        <w:rPr/>
        <w:t>it from reguilar teleconference words. Type HELP TRIVIA1</w:t>
      </w:r>
    </w:p>
    <w:p>
      <w:pPr>
        <w:pStyle w:val="PreformattedText"/>
        <w:bidi w:val="0"/>
        <w:jc w:val="left"/>
        <w:rPr/>
      </w:pPr>
      <w:r>
        <w:rPr/>
        <w:t>while you are in the teleconference to see if this i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-  Start a round of Trivia.</w:t>
      </w:r>
    </w:p>
    <w:p>
      <w:pPr>
        <w:pStyle w:val="PreformattedText"/>
        <w:bidi w:val="0"/>
        <w:jc w:val="left"/>
        <w:rPr/>
      </w:pPr>
      <w:r>
        <w:rPr/>
        <w:t>DISPLAY     -  Display the current question in Trivia.</w:t>
      </w:r>
    </w:p>
    <w:p>
      <w:pPr>
        <w:pStyle w:val="PreformattedText"/>
        <w:bidi w:val="0"/>
        <w:jc w:val="left"/>
        <w:rPr/>
      </w:pPr>
      <w:r>
        <w:rPr/>
        <w:t>STATUS      -  Status of players for this round.</w:t>
      </w:r>
    </w:p>
    <w:p>
      <w:pPr>
        <w:pStyle w:val="PreformattedText"/>
        <w:bidi w:val="0"/>
        <w:jc w:val="left"/>
        <w:rPr/>
      </w:pPr>
      <w:r>
        <w:rPr/>
        <w:t>TRIVIA ON   -  Enable you to play the game.</w:t>
      </w:r>
    </w:p>
    <w:p>
      <w:pPr>
        <w:pStyle w:val="PreformattedText"/>
        <w:bidi w:val="0"/>
        <w:jc w:val="left"/>
        <w:rPr/>
      </w:pPr>
      <w:r>
        <w:rPr/>
        <w:t>TRIVIA OFF  -  You'll no longer see anything until you type TRIVIA ON.</w:t>
      </w:r>
    </w:p>
    <w:p>
      <w:pPr>
        <w:pStyle w:val="PreformattedText"/>
        <w:bidi w:val="0"/>
        <w:jc w:val="left"/>
        <w:rPr/>
      </w:pPr>
      <w:r>
        <w:rPr/>
        <w:t>SCORE       -  Your score.</w:t>
      </w:r>
    </w:p>
    <w:p>
      <w:pPr>
        <w:pStyle w:val="PreformattedText"/>
        <w:bidi w:val="0"/>
        <w:jc w:val="left"/>
        <w:rPr/>
      </w:pPr>
      <w:r>
        <w:rPr/>
        <w:t>SCORE &lt;who&gt; -  Someone else's score.</w:t>
      </w:r>
    </w:p>
    <w:p>
      <w:pPr>
        <w:pStyle w:val="PreformattedText"/>
        <w:bidi w:val="0"/>
        <w:jc w:val="left"/>
        <w:rPr/>
      </w:pPr>
      <w:r>
        <w:rPr/>
        <w:t>TOP         -  Top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IA HALL OF F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last day of the month the top player enters the</w:t>
      </w:r>
    </w:p>
    <w:p>
      <w:pPr>
        <w:pStyle w:val="PreformattedText"/>
        <w:bidi w:val="0"/>
        <w:jc w:val="left"/>
        <w:rPr/>
      </w:pPr>
      <w:r>
        <w:rPr/>
        <w:t>Trivia Hall of Fame for that particular month. All player</w:t>
      </w:r>
    </w:p>
    <w:p>
      <w:pPr>
        <w:pStyle w:val="PreformattedText"/>
        <w:bidi w:val="0"/>
        <w:jc w:val="left"/>
        <w:rPr/>
      </w:pPr>
      <w:r>
        <w:rPr/>
        <w:t>scores are then reset to 0 to give everyone a fair chance</w:t>
      </w:r>
    </w:p>
    <w:p>
      <w:pPr>
        <w:pStyle w:val="PreformattedText"/>
        <w:bidi w:val="0"/>
        <w:jc w:val="left"/>
        <w:rPr/>
      </w:pPr>
      <w:r>
        <w:rPr/>
        <w:t>to try for the next month's tit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nference Trivia was designed and programmed by Nathan Hammond</w:t>
      </w:r>
    </w:p>
    <w:p>
      <w:pPr>
        <w:pStyle w:val="PreformattedText"/>
        <w:bidi w:val="0"/>
        <w:jc w:val="left"/>
        <w:rPr/>
      </w:pPr>
      <w:r>
        <w:rPr/>
        <w:t>of Jabberwocky. If you have any comments or suggestions please e-mail</w:t>
      </w:r>
    </w:p>
    <w:p>
      <w:pPr>
        <w:pStyle w:val="PreformattedText"/>
        <w:bidi w:val="0"/>
        <w:jc w:val="left"/>
        <w:rPr/>
      </w:pPr>
      <w:r>
        <w:rPr/>
        <w:t>them to the InfiNetwork support BBS at (301) 498-6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bberwo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19 Edmondson Avenue             (410) WIL-GUGL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29               (301) 498-618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de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1992 Logi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BladeMaster, an arena combat simulation.  Her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ted against the most vile of opponents, some as human as your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s are made from the fabric of nightmares.  You beg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 for glory with only a hundred and fifty gold to your nam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in cloth on your body.  Your pay is one hundred gold coin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you are many important sights which play a role in your on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.  These pla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rena:  These looming gates beckon you to either destruc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old riches.  Each fight is to the death, although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divine forces which can reclaim your soul from Char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e can ferry it across the River of Death (see Heal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na is where all of the fighting in the game takes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highly advisable to examine the other sights of the t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before making your way into this death zone.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Arena is supplied towards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ealer:  Inside this shop, rich with the aromatic scent of ma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bs, rests the powerful Healer of the city.  For a rela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cost in gold, the Healer will restore some or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hit points.  If, for whatever reason, you die in a batt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ler will restore you back to life for a fairly modest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ler can also remove unhealthy toxins from your bod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you of vile diseases which some of the more hideous Are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sters may inflict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avern:  Filled with whispered rumors, gossip,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geness, the Tavern represents a place of much needed re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spend their lives (typically short ones) figh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a.  You can purchase assorted mugs of wine and other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nks.  The bartender has a trained ear for hearing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 few gold in his direction might be worth your while.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y, heavy drinking can lead to very short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Weapons Shoppe:  This place supplies you with all of your weap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, and projectile needs.  Shrewd shopkeepers are not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ggling for better prices.  It is wise to purchase both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s and armor immediately before setting into the Aren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pkeepers here will also purchase your weapon or armo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e in need of some quick gold.  Again, heavy bargai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able to gain the best price for your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) This option allows you to deposit gold in magically sealed va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investment from virtually all harm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IMPORTANT to keep enough gold in the bank to compens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surrection costs.  If you are challenged while you are g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se, all money on hand (NOT in the bank) will be awar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ner of the battle.  Resurrection will automatically fai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enough money on hand or in the bank.  Make 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it to deposit your gold before you leave the game.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resurrection costs can be found in the COM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receive one percent of your current bala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each day.  The more you have in the bank,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you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 This option allows you to withdraw gold from the magically se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oth the (H)ealer and banking options (+,-)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own menu and the Aren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accessed the game, you should have seen a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Instructions:  This is what you are looking 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BladeMasters:  This list shows the immortal BladeMasters;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ve achieved a level rank of 50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igh Scores:  This list shows the current, most powerful warri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ladeMaster, and it also keeps a record of those, if any,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spired beyond the call of duty and have attained the n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ne rank of being a BladeMaster themselves.  These incred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iors shall remain immortalized here in this list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remain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og of Battles:  This shows a history of battles fough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ena con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Set Player Options:  This allows you to configure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settings in the gam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 Phrase:  Your battle cry or vengeful warning to anyon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k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ing Phrase:  Your hideous curse or pitiful plea to anyon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a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ype :  If your computer can support ANSI, select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 color or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On/Off :  This option allows you to hear music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effects if your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BBS music playing (Qmodem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).  If you are getting strange str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al codes during game play your com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does not support this type of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lay:  Selecting this option will take you into the game,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tinue your epic adventure to fame and gl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aken your first step into the Arena, you will c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impse of nine groups of snarling opponents.  These oppon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ed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/Demihuman     Humanoid/Nonhu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ffians            Mon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enaries         Cr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s           Netherbea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cerers           Extra Planar Cr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vel players will find it safe to stick with Ruffian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sional mercenary.  While some Monsters are not that diffic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which will easily devastate any lower level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group of opponents you wish to choose from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  The list of opponents should appear on the upp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of your screen.  At the bottom of your screen, you should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er and banking (+, -) options.  These can be accessed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Arena, except in the middle of a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!!  - Severe penalties will be imposed on those who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in the middle of a battle.  For starters, your opponent 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d you are credited with a loss in your sta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lose ALL the gold you have on hand, and half the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ccumulate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lected the group of opponents to choose fro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randomly pick one of dozens or more creatures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o face you in battle.  As you attain higher levels,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reatur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na display is shown in the upper right hand sec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n place of the monster group list you had just select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a rectangular box, with a single hole in its out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ole is the exit of the Arena -- the only means of escape,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ath, if your opponent should prove too difficult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 The statistics for your character appear on the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creen.  Just below them on the lower left, you will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your opponent, his weapon, range weapon, armo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quote.  It is possible for your opponent to have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or range weapon.  If this is the case, only the on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tion will be displayed.  Lastly, two health bars will appea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graphic display of the Arena.  The longer the bar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you or your opponent has.  As wounds are inflicted, th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row shorter.  Use the bar to judge the strength of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or not one more desperate swing might be worth f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tle, you can use your numeric keypad to move around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numeric keypad, the numbers 1-9 on the top of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as movement.  Alternately, you can use the eigh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he letter "H" on your keyboard, with "H"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bat, you have the following batt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ttack with melee weapon:  This allows you to swing your mel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 at your opponent, providing he is in an adjacent 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elect this option and follow it with the direction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.  If your opponent is invisible, then guesswork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.  If you tarry too long before selecting the dir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ttack, it is possible that your opponent might actually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adjacent square.  KEEP WATCHING before you selec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s a swing at empty air will hit only empty air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is option will only appear when you have an at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After using it, you must wait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before it will appear again.  As you gain higher level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e the Attack option appearing more and more oft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acks Per Phase" number on your character statistics ref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 Many of your opponents, particularly the higher level o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more than one attack per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re range weapon:  This option is particularly useful,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amage your opponent without actually getting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nto melee range.  If you have a ranged weapon, experi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find out exactly how far it can shoo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ally displayed either in ANSI or ASCII when you fire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learned the maximum range, try to stay that far aw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ponent and pelt him will arrows or whatever form your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 takes.  If you are using a bow, you will receive two sh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attack with it because of the speed of the weap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magical bows are rumored to fire even faster tha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s per attack.  Once you have used your ranged weapon att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nts as one of your attacks per phase.  If you hav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then you had better keep backing up until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.  Note -- NO missile weapon is effective at poin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jacent) range.  You will waste your attack if you try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ow or sling weapons require projectiles.  If you run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, your ranged weapon becomes useless.  Keep a plenti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of these projectiles at all times.  All projectiles f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sidered unretrie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lead for mercy:  This option allows you to beg and plea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ponent to spare your life.  If, by some lucky chanc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, you will safely be allowed to leave the battle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ponent will probably take a portion of your gold as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is mer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nage to reduce your opponent's health to zero or les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message proclaiming, "You have slain your opponent!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ctor goes the spoils, as the old saying goes. 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howing the score value of your opponent, how much go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d to scrounge off of his body, and how many levels, if an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for defeating him.  If your opponent had better weapon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than you, a message will appear afterwards showing the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f the weapon that you found.  Keep these statistics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nge and comparative information.  Next you will be prompted b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de this weapon for yours?"  Decide if you wish to trade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und anything else on your opponent, more equipment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be displayed followed by more prompts asking if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wap equipment.  Keep in mind that you can only hold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(a melee weapon, range weapon, and arm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on the other hand, you lose the battle, a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tating, "You have been killed!"  Do not desp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 friend, as the powerful Healer of the city will i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 to your mauled body and attempt to restore life back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less form.  If the resurrection is successful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with ten percent of your maximum health back to you.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requires more gold.  You will notice that some of your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-- this is the cost to heal that ten percent requir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resurrection.  If your resurrection failed, you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st forever.  Failed resurrections are not very common, and 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solated the cause of these to two simple reasons.  Either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not have enough money on hand to heal ten percen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or two, the powerful magic of repeated resurrections has t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dy asunder.  Thankfully, resurrection magic vanish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after a single day, therefore, the risk of repeated resur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lessens as each day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ry -- the Arena combat holds many surprises, as powerful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roes have special attacks which can paralyze, poison,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petrify, and do even nastier things to your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 caution is advised as the road to becoming a BladeMas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ifficult one to traverse, guarded by over two hundred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ians all thirsting for your blood.  It is also a road p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spoils -- powerful, unique swords and radiant enchanted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protections.  Will you achieve ultimate victory?  W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designers, wish you the best of luck as you strive to ach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ortality as one of celestial rank of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L A D E M A S T E R 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actic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Copyright 1988 -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. B. Murdock &amp; Ass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ised 02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0  .....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0  ...... Ga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0  ...... Your First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0  ...... Navig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 ...... Owning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0  ...... Game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0  ...... Battle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0  ...... Planetary Bat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0  ...... Cyborgs and Cybert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0 ...... Sc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0 ......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0 ......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3250 in the standard year, 975 years since man has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-planetary space navigation, and 412 years since neutron fl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 technology was perfected by the ship builders of Zygor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ead the industry with the state of the art sh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good times where a commander with a good ship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sense can make himself very very rich. Many of the pla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known universe are ideal for basing industries to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s of the interstellar fleet. These are also times when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upulous commanders can overrun a distant settlement and clai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for his own. It is not a good idea to leave a di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lement unprotected and the Galactic Command (an ad hoc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) recommends that commanders check up on their colon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cured your ship, it is yours to command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. The Zygorians will outfit you with enough supplie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but you will surely run out if you encounter any ro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. The Galactic Command recommends you find and settl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immediately to secure a supply source for your ship.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urchase supplies from other commanders with whom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trad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build and maintain as large an empi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ustain, using any means you find appropriate.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yourself or with a team of other players.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will inform you of the prizes and awards for beco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 and beware the dreaded Cybertrons at 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Ga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akes place in a universe with millions of sec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f known planets. Each sector is 10000 by 10000 parse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. The entire navigable galaxy is 6000 by 6000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from the center of the galaxy to the edges.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on a two coordinate system giving a galactic map tha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300,-300                    +300,-30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0,0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300,+300                    +300,+30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or is measured 10000 by 10000 parsecs square measu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eft to bottom righ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0,0                             0,9999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5000,5000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9999,0                       9999,9999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sector there may be between 0 and 9 planetary bodies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has various environmental and resource qualities.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has very good resources and a very goo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0 0 is governed by the Galactic Command and is a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tral zone. This policy is maintained by the enforce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forcer-9. A single hostile action by any player in this sec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t with a swift and preemptive strike from the Galact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secret weapons base on Enforcer-9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0 0 also has the first planet Zygor, the leaders in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-the-art weapons and ship hardware. Zygor manufactures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and the weapons they carry. It is also home of the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tary Reserve Fund, the only duly authorized financial in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number two in Sector 0 0 is Tahanian Station, a emb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for colonists and mercenary soldiers. This is als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urchase food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wormholes in sector 0 0 which provide portal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istan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ut of Sector 0 0 it is a free for all, and you have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est defend yourself and your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Sector 0 0 has three portals (stable wormholes)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galaxy. These can be used to help you cross the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or to escape enem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Your First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ship is an Interceptor class fighter. It is outfit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tron flux warp drives and standard sub-warp impulse driv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ulse drives can attain speeds of up to .99 percent light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flux drives can attain war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ceptor is an extremely fast response, light weight fig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scouting. It is outfitted with Mark-1 shields and Mark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rs, hyper-phasers, torpedoes, and defensive decoys. The torpe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rolled by a Fire Control System that locks onto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uides the weapon to the target. Torpedoes are very fa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a fixed but powerful charge, and cannot be used when in hy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sers are line-of-sight weapons which you fire in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 Hyper-phasers are automatically chosen when in hyper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are the more powerful weapon, taking hyper-energy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neutron flux. Plasma-phasers have an additional fe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focus able allowing you to create a wider beam that ha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nch" but is easier to score a hit on a moving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ceptor has defensive systems that include deflector sh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oy's. The deflector shields are useful for protec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-phasers, and lightly charged missiles, but will not stan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y torpedo blasts. Decoys are small drone ship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act, confuse, and divert incoming missiles and torpedo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off an electronic image that resembles a much larger ship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act an incoming weapon, and self destruct destroying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p has a communications console with thre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channels. You can set each to a specific channel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IL setting which permits you to receive all general h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If you create alliances you can set one radio to an ag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hannel and have a private and secure communication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members of your al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r ship has facilities to support a small compl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, troops, fighters, and supplies. The ship can hold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500 tons of these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Navi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the coordinate system and some of the term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in the galaxy will help you get started. 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a 360 degree compass and is strictly two dimens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bearings are illustrated as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5  0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----*----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5 180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ING - Bearing is always used to indicate where a particular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lanet is in relation to you. It is relative to the dir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acing and expressed in a number from -180 to +180. If a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aring -90, it is to the left of you, if +90 it is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, if 0 it is directly in front of you, and if - or + 180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- Heading is the relative direction of the other ship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indicate when a ship is facing toward or away from you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of 0 means the ship is facing toward you, while a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 is away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HEADING - This is the absolute heading in the galaxy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heading of 0 means you (or the other ship) is facing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HOLES - Wormholes are fairly rare galactic anomali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ed spatial singularity. The effect it to create a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aping" across the galaxy to another sector. To navigate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hole you must carefully approach it directly at about 1/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ulse. You will be pulled into the wormhole and emerg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ctor. If you approach too fast you will simply mi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orizon. If you approach too slow you may oscillat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ctors. Each time you pass through a wormhole some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tems may occur. Passing through a wormhole while sev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 is not recommended. Wormholes are usually by-directional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rarer form of one way wormhole has been speculated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V command can be used to assist with inter-sector navig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ways produce a direction and distance to the upper-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a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wning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uild up wealth you must colonize planets and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Planets are claimed by simply going into orbit around 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DMIN command. You should be choosy at first abou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you put a population on, as surviving on a poor plan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fficult and require frequent suppl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are rated on two factors, resources, and environment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tegories, POOR, MARGINAL, GOOD, and VERY GOO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factor rates the natural resources of the planet. A 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ood or very good will insure that your population has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resources to use in the establishment of the colon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 of goods. The environment factor rates the hospita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net and how difficult it will be for a colony to surviv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 of good, or very good, will insure that the majority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go toward producing goods and not simply surv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laimed a planet you need to establish a popul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is is done with the TRANSFER command to shuttle ite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to the planet. Once a colony is established they beco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independent society. Anything you transfer to the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 them, you cannot transfer it back. If you wish to re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rom a planet you must purchase them from the plane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leave some additional items on a planet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. 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- If you fail to leave food on the planet you will find your 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oops all dead when you return next time.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case for each 10 men &amp; troop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S - Troops are mercenaries who produce nothing but ser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nd your planet from outside attacks, and squelch social unr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fed well, and will fight to the death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- Fighters will defend your planet from both ground tr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sions and fighter attacks. They provide a primary defense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lanet. Your troops will not be called into action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ghters are all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ANNON - This is a large defensive cannon which will attac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ile ship that is in orbit around your planet. It will fire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few seconds, and can destroy a ship in just a few blasts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king ship won't stay long with an ion cannon firing upon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multiple ion cannons, but only one will be activ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other factors you may adjust when you establis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. When the planet is first established your colony is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vide their efforts evenly between the manufacture of foo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-creation of population (an ardous chore to be sure)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this to provide for the production of supplies or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grow at maximum rate, it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tax your planet at a specific rate. The har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 the less the productivity. Tax is your principle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for purchasing supplies for your ship. This tax is kep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ary bank until you arrive to col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r the taxes the more social unrest there is likely to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s must be maintained to keep the social discontent from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ale rev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lony will produce all the supplies you need for your shi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d properly. These goods are cheapest at your own plane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gor charges three times the base rate for goods. The cash you s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pplies goes into the planetary bank and is used to purcha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 materials when the Inter-galactic supply ships co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cide to sell supplies to other players if you lik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ark up the price to other players. If you wish to be sel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 can purchase from your planets you can establish a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your planet and only those who know the password can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.  This is also useful in establishing an allianc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where you all would set your planets to the same pass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on the price to charge each other. Non-members will be ex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rading with your al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better your planet, the more attractive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auders. Nothing can take the place of a well rounded defens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equent supply runs. Leaving a planet un-checked for more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days may spell disaster for your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Gam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is equipped with nothing when you first enter the gam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 any eminent danger as sector 0 0 is a neutral zon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vided with an interceptor and an amount of cash with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cide what you are go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Zygor you can purchase shield systems, phaser systems, miss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es, fighters, decoys, and ion cannons. Note: some of thes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vailable or useful on some ship classes (see HELP CLA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hanian Station you can purchase colonists (men), troop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.  Your first goal should be to secure an income for your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fore provide a source for taxes you will need to exp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, and keep your ships fully stocked.  To do thi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men, troops, food, and some fighters.  Locate as goo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as you can find and colonize it. It is advisa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er clear of other ships unless you know they are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, albeit somewhat immoral, strategy is to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and lie waiting for other ships to leave sector 0 0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mount an attack and upon destroying their ship, gai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of the supplies on their ship. After several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s you may have enough to colonize a planet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colonize a planet you should redirect the majo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to producing men, food, and troops, and gaining cash wit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rchase larger and more powerful ships and exp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se are only a couple suggested strategies, and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 Battl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exibility of Galactic Empire precludes an exhaustiv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strategies involved in user versus user battling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re simply put forth here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a potential battle situation make sure your shields ar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ep moving. The easiest target is a ship with shields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ting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hip has a cloaking system, use it sparingly as it con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e amounts of energy. It is most useful in cov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coming torpedoes you can ditch them easily by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light speed. This does not work for miss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ing decoys does not guarantee that the incoming miss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es will be destroyed. Launching more decoys th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increases the chance of destroying an incom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aunching an attack try to get close to the target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orpedoes as they will have less time to 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rget goes to light speed be prepared to make the jump with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Hyper-Phasers as soon as you pass war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hit with a Hyper-Phaser immediately go into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 degree high speed turns as your opponent will have diffic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ng you. Go out of light speed in another sector an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 (if you have a cloaking system) as a last ditch effort to l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ursu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lliances to help protect each other from marauders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hips are twice as powerful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nder attack you cannot EXIT the game to avoi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rs. If you hang-up while you are under attack your shi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stroyed. Remember "Death before Dishonor"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amaged try to make it back to sector 0 0 or to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lanets where you can get your ship repaired with th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Remember the cost for everything is much more expens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0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kill another ship you will get some of his goods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.  This can be very helpful when you are running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find another player in hyper space use the SCAN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f the player is close or SCAN LO if the player is far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 range scanner will tell you where another player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 Planetary Bat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ets can defend themselves with troops, fighters, and ion cann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 troops or fighters then your plane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are Nova Class Battle Fighters commanded by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actical computer. They have inboard and outboard pho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ns capable of powerful and deadly offensive and 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s. When pitted against troops the fighter is deadly,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ut between 10 and 50 troops in a pass. When pitt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ghters they are fairly evenly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S are trained mercenaries, and serve no other function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 or attack on a planet. The consume food, maintai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, and mostly play cards. But when needed they will figh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ANNONS are the very powerful fixed focus, ion-plas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rs, capable of taking out a Star Class ship with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s. They are strictly defensive weapons controlled by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system.  When the planet comes under attack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cate the attacker and commence firing up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tacking a planet you are always at a disadvantage,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troops and fighters are better supported and fresh.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should always plan on commencing a battle with sup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 fighter attack. If they have no fighter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power the troops rather quickly. If they have fighter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a better position to d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wave your fighters or troops will return to your shi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end them back you can do so. Remember, you will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net so long as 1 fighter or 1 squad of troops (5) exis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 Cyborgs and Cyber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orgs are a race of automatons which are bent on the destru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umans from the universe. They command a class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d specifically for them, the Cybertron. Both pil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function as a single fighting unit and they can be quite dea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bertron is armed with phasers, and torpedoes, bu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le capability. They can be deadly in hyper spa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phasers, but cannot recycle the phaser as fast as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. Cybertrons are prone to battle failure, and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function occasionally. This is often noted  by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s from thei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tacked the Cybertron may summon other Cyborg Class ships to 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ttle. If a Cybertron gets damaged too much they may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mers to cover a retreat. Be careful as they may often mine a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Cybertrons will not attack interceptors and freigh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first provoked, so don't mess with them unless you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re Board is updated in real time and each night,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ghtly cleanup o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re based upon the size of your empire and the number and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ills you have accumulated is ship to ship combat. Each cla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is worth a different number of points as detail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Freighter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Freighter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r            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Cruiser         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 Cruiser           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gate                  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adnought              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ight Barge        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tron Scout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tron Battle Cruiser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you are awarded as a bonus, a small perce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lled players score on top of the ship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when you kill another player, his score goes down als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can actually knock him down on the top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making it easier to overtake him (or pass him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 quickly gain a good score with points gained from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ip combat, over the long haul the scoring system awar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cores to players who create planetary empires and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can be abbreviated to 3 characters for speed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have a full explanation displayed if they are ent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ptions or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ABANDON - Abandon a planet previously clai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andon command will release ownership of a planet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imed.  You must be in orbit around the planet to be abandon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abandon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ABORT - Abort a self destruc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bort a self destruc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  ADMIN    - claim and administer a planet once i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laim and administer a planet. If the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-owned then you will be asked if you wish to settl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settle this planet, Sir! (y/n)?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spond YES then you own the planet and will be promp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fficer requests an appropriate 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Sir, (20 characters max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declare a name you can now adjust your polici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 Administ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Get accounting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Collect taxes (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Alter work assignm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rade policy/pri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name pla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Adjust Tax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Set Trad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Set Beacon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it 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lect (1 - 6)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Displays a full accounting report on the plane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Accounting report for Cyclop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Rate Qty  Price  Resv S Mkup 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          50  1911     2 10000 N   1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       0    25    20   100 N    0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      0     7     7   100 N    0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cannons     0     0    33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x pods       0     0   20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cases     10   790     2  1000 N   5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       40    17    50  1000 N  100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ys          0    12    18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          0   100     1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mers         0     0    5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s         0     0    5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          0     0    5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in Planetary Bank .....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evenue ................ 2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ate 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password.............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te" is the percentage of the effort of the population being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production of this item. The total of all item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ty" is the number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ce" is the base price set by the Galactic Command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ny less than this amount. This is also the price char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wner" of this planet for each good (explained furthe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v" is the number of each item to reserve for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ion or the "owner". Your colonists will only sell w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of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is the flag indicating whether this good is for sale at all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indicates that it is not for sale, while a "Y" means t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kup" is the amount over the price to charge for each it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wner" will not be charged the marked up price, only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ld" is the quantity of the item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sh in Planetary Bank" is cash that has been paid for goods so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h is not available to the owner as it belong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.  They will use it to purchase raw materials from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ly Ships.  Having a cash surplus enhances the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x revenue" is the amount of taxes collected from the colon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mount is available to the "owner" and can be collec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x Rate" is the percentage of tax being assessed on the colonis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r the tax the more tax revenue collected, but the lo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of the colonists. A tax rate of 100% will assess a 1 C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erson per day. Example: in the above display there are 1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, and a tax rate of 50%. This will generate 955 C'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de Password" is the password you have set with selection #6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be asked of anyone before they can buy any good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ked prior to permitting a ship to get repairs at your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none" then no password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Will permit you to collect taxes from the planetary ban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m on your ship. The Galactic Command recommends you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as an attacker will gain all the taxes if they overt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- Will permit you to adjust your policies concerning a given i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 the following menu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tem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  = adjust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  = adjust miss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 = adjust torpe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  = adjust ion cann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  = adjust flux p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= adjust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 = adjust figh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= adjust dec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  = adjust tr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= adjust zi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 = adjust j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= adjust 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ow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tem to adjust and you will be promp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ercentage of effort toward men.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mount between 0 and 100 percent. Remember if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signed most of the activity you may need to first redu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before increa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how much for Men.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mount to charge to other ships, if you are not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this can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 men to other ships? (y/n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if you wish to permit anyone (yourself included) to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from this planet, enter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 how many men for stock piling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amount of goods to reserve for yourself, or the plane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in preventing another ship from purchasing too many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fighters) and endangering the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Will permit you to change the name of the planet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fficer requests an appropriate 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Sir, (20 characters max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Will permit you to set the tax rate to charge the colonis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TAX rate (0 - 100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x rate of 0 will entice the colonists to produce as m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while a tax rate of 100% will reduce their productiv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% of ful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Will prompt you for the new trade passwor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password "team" or "none"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word "team" the planet becomes a team planet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of your current team can trade with your planet.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s later you MUST change the password to "team" AGAIN as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am ID is read and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word "none" there will be no trade pass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  Any other word will become the trade passwor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creating alliances as all the members of an allian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ir password to the same word and all can trade and get re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Will set a beacon message that is broadcast to all ships who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ange of your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Will return you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  ATTACK  -  Attack a planet with Fighters or Tr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Attack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 [&lt;number&gt;] [tro/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= number of troops or fighters to attack w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 = send &lt;number&gt; troops to the su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 = send &lt;number&gt; fighters to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attack 100 t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k 30 fig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you have sufficient fighters or troops to send to the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will commence, you will see a blow by blow repo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f the battle. After the attack, and provided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ivors, your remaining forces will return to the ship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cide to attack again, or lick your wounds and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anet has an Ion Cannon then any hostilities will trigg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annon to fire. The Ion Cannon will continue to fire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r attacking forces meet little or no resistance tha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quer the planet and its goods, funds, and civiliz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Match fighters against fighters and troops against troop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are present on the planet, begin with a fighter attack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ghters are knocked out. Then proceed with a ground ass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roops.  Pitting troops against fighters will y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oin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5  BUY  -  Buy goods or colonists from a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y command will permit you to purchase goods from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lanets or another players planet. Issue the Buy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[&lt;number&gt;] [men/tro/mis/tor/ion/flu/foo/fig/dec/min/jam/zip/go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= the number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  = buy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  = buy tr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  = buy miss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 = buy torpe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 = buy ion cann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  = buy flux p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 = buy f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= buy figh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= buy dec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= buy 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= buy j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 = buy zip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  = buy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= optional trade password may be required by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1000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3 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500 foo drowss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goods put onboard your ship must be purchased, or if per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up. The cash will go towards improving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e population. Additionally the population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to purchase more supplies and increase its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6  CLOAK - Turn on or off the cloa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ak command will turn on or off the cloaking system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is equipped. The cloaking system consumes large amounts of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hould be careful not to drain all your energy pool. D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it takes to charge the ST-Coils there is a few seconds of de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hip actually become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command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loa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a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7 CLS - Clear the screen using ANSI Clear Scree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S command is useful if your screen becomes clutter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8  DECOY - deploy a de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oy command deploys a single decoy. Decoys proceed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and send a sensor signature that resembles your ship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 or missile comes near the decoy the decoy will expl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the inbound weapon. The decoy will self destruct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prevent stray decoys floating arou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9  DESTRUCT - Start the self destruc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ruct command will begin a self destruct countdown tim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aches zero will destroy your ship. The countdow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with the AB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0  FLUX - Load a new flux pod into the neutron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ux command will replace an exhausted Flux Pod from the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 with a new one. This command presumes that you want i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d does not warn you if there is still a good perce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left in the old pod. The old pod is jettisoned. Your po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to full char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1 FREQ - Sets the communications channel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q command permits you to specify the channels you wa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communication system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freq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[&lt;channel&gt;] [hail/&lt;freq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annel&gt; = Your communications channel A, B, or C a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RE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     = Sets the channel to accept all hail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req&gt;    = The frequency to set this channe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freq A 12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 b h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 c 23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hannel frequencies above 20000 are converted to hyper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ation packets and transmitted through hyp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frequencies below 20000 are transmit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syst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2  HELP -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help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[&lt;topic&gt;/&lt;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: abandon abort  admin  attack  buy  cloak  cls  deco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uct flux  freq  help  impulse  jammer  maintenan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e  missile  new  orbit  phaser  planet price rena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 roster  rotate  scan  send  set  shield  torped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warp 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ics  : battle  class  communicate  cybertron  galaxy  naviga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 scoring  sector  starting 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command will display a vast amount of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3 IMPULSE - Engage the impulse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ulse command directs your impulse (sub-light) engines and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urse and speed. Issue the Impuls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[&lt;speed&gt;] [&lt;head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= the impulse speed between 0 and 99 (99 is .99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= the heading from your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5 0    would alter the speed to impulse 5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h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10 5   would alter the speed to impulse 10 and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 5 degrees to the starboard (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10 355 would alter the speed to impulse 10 and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 5 degrees to the port (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4 JAM - Launch a J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mer command will cause a jammer device to be launch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upts all scanner systems on all ships within range of the de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included. It is useful for covering an escape or distrac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po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jamm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45 JETTESON - Jetteson some or all of an ite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JET command allows you to dump some or all of a given item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up cargo space for other items. Issue th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tison [ALL/&lt;number&gt;] [men/tro/mis/tor/ion/flu/foo/fig/dec/min/j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ettison ALL 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ettison 500 fo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5 LOCK - Lock fire control on a particula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command permits you to lock your fire control systems o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hip no matter what its letter designation changes to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ship is within scanner range the fire control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locked onto that specific ship.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heated battle and multiple ships are in the vicinity. 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designated -A- may become -B- or -C- as other ships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r to you. The Lock command permits you to stay locked 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 as distances and letter designates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MISSILE and TORPEDO can be then be used with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fire on the ship you have locked onto. Issue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[&lt;ship letter designat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lock A     would lock onto the closest sh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B     would lock onto the second closes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      would cause the lock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a ship is killed the lock is relea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6 MAINTENANCE - Requests maintenance from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tenance command functions when you are in orbit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or Zygor. The maintenance crews will start repairing your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rge you a nominal fee of 200c's at your own planet and 2500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Zy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orbit early will cease all repairs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7 MINE - Launch a Neutron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E command causes a neutron mine to be deposited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cation. You specify how long until detonation per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ime to leave the spot for safety. Mines are useful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ailed by another ship. Beware that they are very powerfu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be damaged by them if you don't get far enough a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MIN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 [&lt;ti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= the time till detonation in centocks (approx. 5 seconds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set from 1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mine 10    will deposit a mine to detonate in 10 cent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8 MISSILE - Fire a mis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sile command instructs your ship to fire a hyper-missil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ship with a given charge. This missile guidanc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lock on the ship prior to firing the missile. If a 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missile is launched. Missiles are slower and you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harge to place in them. They are basic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drive engine with a target tracking system, designed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utron flux implosion of any remaining energy when it near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. They will continue to track a target into Hyper 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its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Missil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 [&lt;ship letter&gt;/@] [&lt;energ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letter = the ship you are firing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         = to fire at the locked on 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     = the energy from your Neutron Flux Pile to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 A 100   would fire a missile at ship A which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minor (if any) da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 C 20000 would fire a missile at ship C whi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jor da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le @ 10000 would fire on the ship that a previous 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has locked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nergy imparted to the missile must come from your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tron flux pile and will drain the pile by 10% of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9 NAVIGATE - Invoke the navigation assis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vigate command will give you a bearing and distanc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.  Please issue the Navigat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[s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number = the sector number you wish to naviga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: navigate sector 0 0   give a bearing and distanc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or 0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0 NEW - Purchase a new ship, phaser system, or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ommand permits you to purchase from the ship yards at Zyg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everal types of shields, phaser systems, or even a new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New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[shield/ship/phaser] [&lt;typ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= the class type of the shield, phaser, or ship you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Shields ----   ---- Phasers ----   ------ Ships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1 Shield = 1   Mark-1 Phaser = 1   Interceptor    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2 Shield = 2   Mark-2 Phaser = 2   Light Freighter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3 Shield = 3   Mark-3 Phaser = 3   Heavy Freighter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4 Shield = 4   Mark-4 Phaser = 4   Destroyer       =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5 Shield = 5   Mark-5 Phaser = 5   Star Cruiser    =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6 Shield = 6                       Battle Cruiser 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gate        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readnought    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hip 2    purchase a new Heavy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be orbiting around Zygor in Sector 0 0 to issu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of shields and phasers can be obtained from the HELP NEW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1 ORBIT - Enter into an orbit around a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command instructs your ship to enter into orbit arou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planet. Issue the Orbit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[&lt;planet #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# = the planet you are wishing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be 250 or closer to orbit a pl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2 PHASER - Fires either the normal, or Hyper-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ser command directs your ships phasers to fire in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with a given beam spread. The more narrow the bea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er the hit, but the more difficult it is to get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Phas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[&lt;direction&gt;] [&lt;sprea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= the heading to fire the phasers at, us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bearing of another ship given in the "scan s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   = the focus of the beam (0 to 5). 0 give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entrated beam but is so narrow that you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d on to get a hit. 1 and 2 are good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know where a target is located. Use 5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now he is close but 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4 1     fire 4 degrees off starboard, focus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180 5   fire directly behind focu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hyper space the normal ships phasers are useles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Phaser however can be deadly. The Hyper-Phaser Beam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row but very powerful and can destroy another ship with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placed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Hyper-Phas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[&lt;dire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= the heading to fire the phasers at, us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bearing of another ship given in the "scan s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With the Hyper-Phaser you must be pin-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urate to score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4    fire 4 degrees off star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180  fire directly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re Control System automatically switches to Hyper-Pha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hyp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3 PLANETS - Lists the planets in your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a list of the planets registered to you. This list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s of 3AM each day. Any planets added to your empire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ppear in the list until tomorrow due to the n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4 PRICE - Get a price quote prior to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command permits you to get a price for a quantity of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actually purchasing them. Issue the Price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[&lt;number&gt;] [men/tro/mis/tor/ion/flu/foo/fig/dec/min/jam/zip/g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  = price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  = price tr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  = price miss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 = price torpe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  = price ion cann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  = price flux p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= price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 = price figh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= price dec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= price 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 = price j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= price zi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  = price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1000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3 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500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5 RENAME - Rename you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ame command will change the name assigned to your ship.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am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&lt;new ship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ew ship name&gt; is the new name for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Hippo   will rename your ship to "The Hipp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leave off the "The" as it will be automaticall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6 REPORT - Generates several types of statu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command gives you status information on navigation, 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inventory, and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Report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[nav/sys/inv/a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nav    - produces a navigationa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ys    - produces a system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nv    - produces an inventory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cc    - produces an account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7 ROSTER - Displays a top players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ster command will display the Top Player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Rost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       - Produce a top 20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ster all     - Produce a complete list of all play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8 ROTATE - Rotate the ships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e command will cause to directional thrusters to rot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a specified number of degrees. The ship must be sta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ship will automatically turn in the direc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hortest arc to arrive at the giv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Rotat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[&lt;heading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[@&lt;absolute head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= the heading from your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 heading = the galactic heading you wish to go (ie. 0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, 90 = east, 180 = south, 270 = w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5   would turn the ship 5 degrees to the star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-5  would turn the ship 5 degrees to the port (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@355 would turn you to absolute 35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at the heading is relative from your current heading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unless you use the @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9 SCAN - displays several types of tactical s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command permits you to direct the ships tactical scann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cann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[se/sh/pl/ra/lo] [&lt;ship letter&gt;/&lt;planet #&gt;/&lt;ran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= sector scan showing the ships and planets in thi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 = ship scan showing detail on ship &lt;ship let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 = planet scan showing detail on planet &lt;planet #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= close range scan for range &lt;range&gt;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 = long range scan of neutron dist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scan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s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p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 ra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SET command allows you to customize some sca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HELP SE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0 SELL - Permits you to sell goods back to Zygor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l command will permit you to re-sell back to the Empire ex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. The Empire will charge a small Tranfer Tax on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ell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l [&lt;number&gt;] [men/tro/mis/tor/ion/flu/foo/fig/dec/min/jam/zip/go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= the number you want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  = sell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  = sell tr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  = sell miss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 = sell torpe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 = sell ion cann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  = sell flux p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 = sell f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= sell figh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= sell dec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= sell 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= sell j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 = sell zip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  = sell g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 1000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 3 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l 500 fo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1 SEND - Sends a message to anothe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 command is the only means of communication between sh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embers. Please issue the Send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[&lt;channel&gt;] [&lt;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 = Your communications channel A, B, or C a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= Your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Why you scum guzzler, I am gonna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 This is a warning to all ships.... I am her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2 SET - Sets play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mand permits you to specify certain user preferenc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et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[scanfull/scannames/scanhome]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full   controls is SCAN RA displays the full scree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cludes ship detail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ames  if scanfull is ON this option will add the ship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detail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home   this option enables ANSI HOME SCREEN before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. This can be useful when perform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sc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set scanfull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annames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anho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3 SHIELD - Turn the shield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eld command will raise or lower the ships shields.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charging upon being raised for the first time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immediate yet limited protection until fully charg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harged the shields come up immediately when issu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do drain on the neutron flux pile, and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down when the energy drops to dangerously lo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firing a weapon with the shields up, the shiel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wered. They WILL NOT be automatically ra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hield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 [up/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shield up    would raise the sh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eld down  would lower the 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4 SPY - transfers down a spy to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py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you have a spy onboard and are in orbit around anothe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ansport a spy to the planet. Provided the spy is not ca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killed you will from time to time get intellegence report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(or GEmail) from your 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5 TEAM - Perform one of several te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 command allows you to perform a number of function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ams. It allows you to join a team, create a new team, leave a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et team scores. Additionally the team founder (or anyon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er password) can expell a team member, change the Team Passwor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are identified by a 5 digit team code created by the found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started the team. This code never changes even though the team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Founder command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START nnnnn ssssssssss pppppppppp &lt;te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s a new team with code nnnnn, Founder Password sssssssss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Password pppppppppp, and with the team name &lt;team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start 12345 frogdung toadspit The Murdonia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KICK ssssssssss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team member with the Founder Password to kick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am member off the team. Note: if you don't also ch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he kicked player can simply re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Kick toadspit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NEWPASS ssssssssss pp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team member with the Founder Passowrd to assign a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Password ppppppp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newpass toadspit bird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NEWNAME ssssssssss &lt;te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team member with the Founder Password to chang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name to &lt;team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newname toadspit The Klystron K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the above commands require the team Founder Passwor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it then you are not a "found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5 TEA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ember command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JOIN nnnnn pp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player to join the team nnnnn provided they ha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member password pp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join 12345 toads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UN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 the player to leave the current team they are a member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list of the current teams and thei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list of the members of the players curr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ing: Team scoring is the product of the result of the su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scores divided by the number of team me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bonus score for each team member (A/B)+(C*B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a player with less of an individual score dil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ole teams score. You can make up for this in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best scores will be larger teams with good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6 TORPEDO - Fire a torpedo at anothe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rpedo command instructs your ship to fire a torpedo at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. This fire control system will attempt to lock on the ship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ing the torpedo. If a lock is made the torpedo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Torpedo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rpedo [&lt;ship letter&gt;/@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letter = the ship you are firing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        = the locked on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torpedo A   would fire a torpedo at ship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pedo @   would fire at the ship you lock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7 TRANSFER - Transfers freight to a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command permits you to transfer goods from your sh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ly established planet, or from a planet to your ship.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[up/down] [&lt;number&gt;] [men/tro/mis/tor/ion/flu/foo/fig/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min/jam/g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= transfer 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  = transfer tr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  = transfer miss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 = transfer torpe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 = transfer ion cann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  = transfer flux p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 = transfer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  = transfer figh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= transfer deco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 = transfer 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 = transfer j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= transfer zip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  = transfer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up 3 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down 500 fo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8 WARP - Engage the warp drive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p command starts the warp drives (provided your typ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m) and directs your cours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Warp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[&lt;speed&gt;] [&lt;head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= the warp speed between 0 and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= the heading from your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5 0    would alter the speed to warp 5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the h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10 5   would alter the speed to warp 10 and turn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degrees to the starboard (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10 355 would alter the speed to warp 10 and turn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degrees to the port (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push the warp engines beyond their rated speed for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s. The faster and longer you do this, however, the grea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the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9 ZIPPER - Launch a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command launches a defensive (and sometimes offensive)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terferes with the timing mechanism on mines. The effec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all mines in the vicinity of the players ship into expl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This weapon can be used to "trip" an opponents 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e has laid them but before he can distance himself from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ing the mines to do damage to the opponents own ship.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Galactic Empire is an evolving game, with over 200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being added each year, we value your input as a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ee some features changed, or have identifi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or have some ideas for enhancements, we would be ha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suggestions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B. Murdock &amp;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O. Box 219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   34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ith as much detail as possible the changes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 Your involvement in this game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are collecting any newsletters, T-shirts, and other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 novelties created by you the users. We would be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d to accept any items of this type that you are able to s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is game has been a labor of love and adventure for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arly 1987. I am astounded by the phenomenal sup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usiasm you have shown this game and wish to say THANK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Galactic Empire the outstanding success t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Mur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ords of Chao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 is a multi-player adventure game. The goal (aside from soci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ing fun) is to hack and slash your way to power. You do th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the realm, amassing treasure and kill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rds of Chaos is a Muinet product, written by Mark Peter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rds of Chaos is Copyright (C) 1997 by Mark Peterson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inet BBS: 612-823-5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Net  : ML:ML@WG.DEV.MUI (sysop support for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L:ML@CHAOS.ADE# (user for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   : kaemjp@sprynet.com (the aut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rds of Chaos is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pt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 : 800-294-30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502-584-18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   : 502-584-33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  : 502-584-45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 : bbs.adept.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    : ftp.adept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ima 2000:  The Quest for the Holy G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 ANSI dungeons and dragons game.  There ar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characters to choose from, over 600 Non-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full interaction!  Battle the evil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rdonia on your quest to be the first to find the Ho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i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MUD Plus - Entertainment E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MUD Plus is an add-on package for the MajorMUD role-play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provides the following additional functionality for MajorM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r-definable character descriptions (with optional charge)</w:t>
      </w:r>
    </w:p>
    <w:p>
      <w:pPr>
        <w:pStyle w:val="PreformattedText"/>
        <w:bidi w:val="0"/>
        <w:jc w:val="left"/>
        <w:rPr/>
      </w:pPr>
      <w:r>
        <w:rPr/>
        <w:t>* Registries for MajorMUD characters</w:t>
      </w:r>
    </w:p>
    <w:p>
      <w:pPr>
        <w:pStyle w:val="PreformattedText"/>
        <w:bidi w:val="0"/>
        <w:jc w:val="left"/>
        <w:rPr/>
      </w:pPr>
      <w:r>
        <w:rPr/>
        <w:t>* Ability to purchase lives (optionally for credits, copper, or days)</w:t>
      </w:r>
    </w:p>
    <w:p>
      <w:pPr>
        <w:pStyle w:val="PreformattedText"/>
        <w:bidi w:val="0"/>
        <w:jc w:val="left"/>
        <w:rPr/>
      </w:pPr>
      <w:r>
        <w:rPr/>
        <w:t>* Offline action editor</w:t>
      </w:r>
    </w:p>
    <w:p>
      <w:pPr>
        <w:pStyle w:val="PreformattedText"/>
        <w:bidi w:val="0"/>
        <w:jc w:val="left"/>
        <w:rPr/>
      </w:pPr>
      <w:r>
        <w:rPr/>
        <w:t>* Global MajorMUD registry lookup (/mud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jorMUD - Realm Of Leg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, 1994, 1995     West Coast Cre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roduction</w:t>
      </w:r>
    </w:p>
    <w:p>
      <w:pPr>
        <w:pStyle w:val="PreformattedText"/>
        <w:bidi w:val="0"/>
        <w:jc w:val="left"/>
        <w:rPr/>
      </w:pPr>
      <w:r>
        <w:rPr/>
        <w:t>2) Creating a Character</w:t>
      </w:r>
    </w:p>
    <w:p>
      <w:pPr>
        <w:pStyle w:val="PreformattedText"/>
        <w:bidi w:val="0"/>
        <w:jc w:val="left"/>
        <w:rPr/>
      </w:pPr>
      <w:r>
        <w:rPr/>
        <w:t>3) Commands</w:t>
      </w:r>
    </w:p>
    <w:p>
      <w:pPr>
        <w:pStyle w:val="PreformattedText"/>
        <w:bidi w:val="0"/>
        <w:jc w:val="left"/>
        <w:rPr/>
      </w:pPr>
      <w:r>
        <w:rPr/>
        <w:t xml:space="preserve">4) Customizing your Enviro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ntacting the authors</w:t>
      </w:r>
    </w:p>
    <w:p>
      <w:pPr>
        <w:pStyle w:val="PreformattedText"/>
        <w:bidi w:val="0"/>
        <w:jc w:val="left"/>
        <w:rPr/>
      </w:pPr>
      <w:r>
        <w:rPr/>
        <w:t>Appendix B - Races</w:t>
      </w:r>
    </w:p>
    <w:p>
      <w:pPr>
        <w:pStyle w:val="PreformattedText"/>
        <w:bidi w:val="0"/>
        <w:jc w:val="left"/>
        <w:rPr/>
      </w:pPr>
      <w:r>
        <w:rPr/>
        <w:t>Appendix C - Classes</w:t>
      </w:r>
    </w:p>
    <w:p>
      <w:pPr>
        <w:pStyle w:val="PreformattedText"/>
        <w:bidi w:val="0"/>
        <w:jc w:val="left"/>
        <w:rPr/>
      </w:pPr>
      <w:r>
        <w:rPr/>
        <w:t>Appendix D - Ga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MUD is an interactive, text-based adventure game which</w:t>
      </w:r>
    </w:p>
    <w:p>
      <w:pPr>
        <w:pStyle w:val="PreformattedText"/>
        <w:bidi w:val="0"/>
        <w:jc w:val="left"/>
        <w:rPr/>
      </w:pPr>
      <w:r>
        <w:rPr/>
        <w:t>evolves around puzzle solving and character building.  The game</w:t>
      </w:r>
    </w:p>
    <w:p>
      <w:pPr>
        <w:pStyle w:val="PreformattedText"/>
        <w:bidi w:val="0"/>
        <w:jc w:val="left"/>
        <w:rPr/>
      </w:pPr>
      <w:r>
        <w:rPr/>
        <w:t>begins in the city of NewHaven where beginners can practice their</w:t>
      </w:r>
    </w:p>
    <w:p>
      <w:pPr>
        <w:pStyle w:val="PreformattedText"/>
        <w:bidi w:val="0"/>
        <w:jc w:val="left"/>
        <w:rPr/>
      </w:pPr>
      <w:r>
        <w:rPr/>
        <w:t>skills.  They then venture out to Silvermere and the worl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start by choosing one of several races, and</w:t>
      </w:r>
    </w:p>
    <w:p>
      <w:pPr>
        <w:pStyle w:val="PreformattedText"/>
        <w:bidi w:val="0"/>
        <w:jc w:val="left"/>
        <w:rPr/>
      </w:pPr>
      <w:r>
        <w:rPr/>
        <w:t>one of many classes.  Their character then becomes an adventurer</w:t>
      </w:r>
    </w:p>
    <w:p>
      <w:pPr>
        <w:pStyle w:val="PreformattedText"/>
        <w:bidi w:val="0"/>
        <w:jc w:val="left"/>
        <w:rPr/>
      </w:pPr>
      <w:r>
        <w:rPr/>
        <w:t>in the Realm, each with special skills and abilities.  Beginning</w:t>
      </w:r>
    </w:p>
    <w:p>
      <w:pPr>
        <w:pStyle w:val="PreformattedText"/>
        <w:bidi w:val="0"/>
        <w:jc w:val="left"/>
        <w:rPr/>
      </w:pPr>
      <w:r>
        <w:rPr/>
        <w:t xml:space="preserve">in the city of NewHaven with no money and limited weapons and </w:t>
      </w:r>
    </w:p>
    <w:p>
      <w:pPr>
        <w:pStyle w:val="PreformattedText"/>
        <w:bidi w:val="0"/>
        <w:jc w:val="left"/>
        <w:rPr/>
      </w:pPr>
      <w:r>
        <w:rPr/>
        <w:t>equipment available, the user is free to try to advance his character</w:t>
      </w:r>
    </w:p>
    <w:p>
      <w:pPr>
        <w:pStyle w:val="PreformattedText"/>
        <w:bidi w:val="0"/>
        <w:jc w:val="left"/>
        <w:rPr/>
      </w:pPr>
      <w:r>
        <w:rPr/>
        <w:t>and make his fortu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dvancement happens many ways.  A user can fight his way</w:t>
      </w:r>
    </w:p>
    <w:p>
      <w:pPr>
        <w:pStyle w:val="PreformattedText"/>
        <w:bidi w:val="0"/>
        <w:jc w:val="left"/>
        <w:rPr/>
      </w:pPr>
      <w:r>
        <w:rPr/>
        <w:t>through hordes of monsters, or traverse the realm looking for puzzles</w:t>
      </w:r>
    </w:p>
    <w:p>
      <w:pPr>
        <w:pStyle w:val="PreformattedText"/>
        <w:bidi w:val="0"/>
        <w:jc w:val="left"/>
        <w:rPr/>
      </w:pPr>
      <w:r>
        <w:rPr/>
        <w:t>to solve and wealth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rea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reating a character, you should determine which race and class</w:t>
      </w:r>
    </w:p>
    <w:p>
      <w:pPr>
        <w:pStyle w:val="PreformattedText"/>
        <w:bidi w:val="0"/>
        <w:jc w:val="left"/>
        <w:rPr/>
      </w:pPr>
      <w:r>
        <w:rPr/>
        <w:t>you wish to be.  Use the online help or this document to find out more</w:t>
      </w:r>
    </w:p>
    <w:p>
      <w:pPr>
        <w:pStyle w:val="PreformattedText"/>
        <w:bidi w:val="0"/>
        <w:jc w:val="left"/>
        <w:rPr/>
      </w:pPr>
      <w:r>
        <w:rPr/>
        <w:t>information about each race.  Once you have determined this, merely</w:t>
      </w:r>
    </w:p>
    <w:p>
      <w:pPr>
        <w:pStyle w:val="PreformattedText"/>
        <w:bidi w:val="0"/>
        <w:jc w:val="left"/>
        <w:rPr/>
      </w:pPr>
      <w:r>
        <w:rPr/>
        <w:t>enter the game from the main MajorMUD menu.  You will be given a list</w:t>
      </w:r>
    </w:p>
    <w:p>
      <w:pPr>
        <w:pStyle w:val="PreformattedText"/>
        <w:bidi w:val="0"/>
        <w:jc w:val="left"/>
        <w:rPr/>
      </w:pPr>
      <w:r>
        <w:rPr/>
        <w:t>of races after which you enter the number of the race you wish.  You</w:t>
      </w:r>
    </w:p>
    <w:p>
      <w:pPr>
        <w:pStyle w:val="PreformattedText"/>
        <w:bidi w:val="0"/>
        <w:jc w:val="left"/>
        <w:rPr/>
      </w:pPr>
      <w:r>
        <w:rPr/>
        <w:t>will then be given a list of classes after which you enter the number</w:t>
      </w:r>
    </w:p>
    <w:p>
      <w:pPr>
        <w:pStyle w:val="PreformattedText"/>
        <w:bidi w:val="0"/>
        <w:jc w:val="left"/>
        <w:rPr/>
      </w:pPr>
      <w:r>
        <w:rPr/>
        <w:t>of your chose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ut into a full-screen editor to enter the remaining</w:t>
      </w:r>
    </w:p>
    <w:p>
      <w:pPr>
        <w:pStyle w:val="PreformattedText"/>
        <w:bidi w:val="0"/>
        <w:jc w:val="left"/>
        <w:rPr/>
      </w:pPr>
      <w:r>
        <w:rPr/>
        <w:t>pieces of information about your character:</w:t>
      </w:r>
    </w:p>
    <w:p>
      <w:pPr>
        <w:pStyle w:val="PreformattedText"/>
        <w:bidi w:val="0"/>
        <w:jc w:val="left"/>
        <w:rPr/>
      </w:pPr>
      <w:r>
        <w:rPr/>
        <w:t>First Name  - You must enter a first name.  This name must be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ng all other MajorMUD players on your bbs,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sters in the game, and all game commands. 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ike the name you choose,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CHANGE YOUR FIRST NAME WITHOUT RE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Name   - There are currently no restrictions on your last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the fact that it must be one word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ctuation.  Your sysop may request that you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f they find it offensive.  By taking your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appropriate training hall, you may change your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by typing TRAIN STATS (which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ll scree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       - You will be shown the base values for your sta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given a certain number of character poi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to these stats as you choose.  Once you ra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tat and then save it (by exitting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and choosing SAVE) then you MAY NOT LOWER IT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, however, leave your Character Points wait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until you know where you wish to place them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r character will be at a disadvantage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used all of your character points.  See Appendix 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Stats for more help on each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ance  - You may use this screen to change your hair length, ha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, or eye colour at any time (by typing TRAIN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appropriate training room for your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ave your character, the game will verify that your first name</w:t>
      </w:r>
    </w:p>
    <w:p>
      <w:pPr>
        <w:pStyle w:val="PreformattedText"/>
        <w:bidi w:val="0"/>
        <w:jc w:val="left"/>
        <w:rPr/>
      </w:pPr>
      <w:r>
        <w:rPr/>
        <w:t>is appropriately unique.  If it is not, you will be prompted to enter</w:t>
      </w:r>
    </w:p>
    <w:p>
      <w:pPr>
        <w:pStyle w:val="PreformattedText"/>
        <w:bidi w:val="0"/>
        <w:jc w:val="left"/>
        <w:rPr/>
      </w:pPr>
      <w:r>
        <w:rPr/>
        <w:t>a new name.  This will repeat until you enter an appropri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shown your stat sheet and will start out in the town</w:t>
      </w:r>
    </w:p>
    <w:p>
      <w:pPr>
        <w:pStyle w:val="PreformattedText"/>
        <w:bidi w:val="0"/>
        <w:jc w:val="left"/>
        <w:rPr/>
      </w:pPr>
      <w:r>
        <w:rPr/>
        <w:t>of NewHaven where you start your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commands available to you in MajorMUD.  Not all</w:t>
      </w:r>
    </w:p>
    <w:p>
      <w:pPr>
        <w:pStyle w:val="PreformattedText"/>
        <w:bidi w:val="0"/>
        <w:jc w:val="left"/>
        <w:rPr/>
      </w:pPr>
      <w:r>
        <w:rPr/>
        <w:t xml:space="preserve">commands are documented here.  The rest you will have to figure </w:t>
      </w:r>
    </w:p>
    <w:p>
      <w:pPr>
        <w:pStyle w:val="PreformattedText"/>
        <w:bidi w:val="0"/>
        <w:jc w:val="left"/>
        <w:rPr/>
      </w:pPr>
      <w:r>
        <w:rPr/>
        <w:t>out as you play the game  (Some commands will be specific to</w:t>
      </w:r>
    </w:p>
    <w:p>
      <w:pPr>
        <w:pStyle w:val="PreformattedText"/>
        <w:bidi w:val="0"/>
        <w:jc w:val="left"/>
        <w:rPr/>
      </w:pPr>
      <w:r>
        <w:rPr/>
        <w:t xml:space="preserve">certain rooms).  If you cannot find the information you need in this </w:t>
      </w:r>
    </w:p>
    <w:p>
      <w:pPr>
        <w:pStyle w:val="PreformattedText"/>
        <w:bidi w:val="0"/>
        <w:jc w:val="left"/>
        <w:rPr/>
      </w:pPr>
      <w:r>
        <w:rPr/>
        <w:t>document, please use the HELP command in the game to try and find</w:t>
      </w:r>
    </w:p>
    <w:p>
      <w:pPr>
        <w:pStyle w:val="PreformattedText"/>
        <w:bidi w:val="0"/>
        <w:jc w:val="left"/>
        <w:rPr/>
      </w:pPr>
      <w:r>
        <w:rPr/>
        <w:t>help on whatever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th   south     east    west     northEast northWest southEast  southWest </w:t>
      </w:r>
    </w:p>
    <w:p>
      <w:pPr>
        <w:pStyle w:val="PreformattedText"/>
        <w:bidi w:val="0"/>
        <w:jc w:val="left"/>
        <w:rPr/>
      </w:pPr>
      <w:r>
        <w:rPr/>
        <w:t xml:space="preserve">up      down      spells  light    use       rob       list       buy </w:t>
      </w:r>
    </w:p>
    <w:p>
      <w:pPr>
        <w:pStyle w:val="PreformattedText"/>
        <w:bidi w:val="0"/>
        <w:jc w:val="left"/>
        <w:rPr/>
      </w:pPr>
      <w:r>
        <w:rPr/>
        <w:t>attack  help      look    map      status    health    inventory  whisper</w:t>
      </w:r>
    </w:p>
    <w:p>
      <w:pPr>
        <w:pStyle w:val="PreformattedText"/>
        <w:bidi w:val="0"/>
        <w:jc w:val="left"/>
        <w:rPr/>
      </w:pPr>
      <w:r>
        <w:rPr/>
        <w:t xml:space="preserve">keys    eat       drink   get      drop      track     cast       give </w:t>
      </w:r>
    </w:p>
    <w:p>
      <w:pPr>
        <w:pStyle w:val="PreformattedText"/>
        <w:bidi w:val="0"/>
        <w:jc w:val="left"/>
        <w:rPr/>
      </w:pPr>
      <w:r>
        <w:rPr/>
        <w:t xml:space="preserve">join    broadcast suicide ready    wear      unready   follow     reroll </w:t>
      </w:r>
    </w:p>
    <w:p>
      <w:pPr>
        <w:pStyle w:val="PreformattedText"/>
        <w:bidi w:val="0"/>
        <w:jc w:val="left"/>
        <w:rPr/>
      </w:pPr>
      <w:r>
        <w:rPr/>
        <w:t xml:space="preserve">quiet   verbose   leave   talk     scan      stock     smash      killblow </w:t>
      </w:r>
    </w:p>
    <w:p>
      <w:pPr>
        <w:pStyle w:val="PreformattedText"/>
        <w:bidi w:val="0"/>
        <w:jc w:val="left"/>
        <w:rPr/>
      </w:pPr>
      <w:r>
        <w:rPr/>
        <w:t xml:space="preserve">sneak   picklock  hide    search   disarm    remove    rest       brief </w:t>
      </w:r>
    </w:p>
    <w:p>
      <w:pPr>
        <w:pStyle w:val="PreformattedText"/>
        <w:bidi w:val="0"/>
        <w:jc w:val="left"/>
        <w:rPr/>
      </w:pPr>
      <w:r>
        <w:rPr/>
        <w:t xml:space="preserve">profile withdraw  deposit bankbook open      close     break      aid </w:t>
      </w:r>
    </w:p>
    <w:p>
      <w:pPr>
        <w:pStyle w:val="PreformattedText"/>
        <w:bidi w:val="0"/>
        <w:jc w:val="left"/>
        <w:rPr/>
      </w:pPr>
      <w:r>
        <w:rPr/>
        <w:t xml:space="preserve">bash    kick      equip   invite   uninvite  backrank  frontrank  stash </w:t>
      </w:r>
    </w:p>
    <w:p>
      <w:pPr>
        <w:pStyle w:val="PreformattedText"/>
        <w:bidi w:val="0"/>
        <w:jc w:val="left"/>
        <w:rPr/>
      </w:pPr>
      <w:r>
        <w:rPr/>
        <w:t xml:space="preserve">arm     wield     train   party    page      lock      set        jumpkick </w:t>
      </w:r>
    </w:p>
    <w:p>
      <w:pPr>
        <w:pStyle w:val="PreformattedText"/>
        <w:bidi w:val="0"/>
        <w:jc w:val="left"/>
        <w:rPr/>
      </w:pPr>
      <w:r>
        <w:rPr/>
        <w:t xml:space="preserve">powers  invoke    read    feedback broadgang ask       greet      sell </w:t>
      </w:r>
    </w:p>
    <w:p>
      <w:pPr>
        <w:pStyle w:val="PreformattedText"/>
        <w:bidi w:val="0"/>
        <w:jc w:val="left"/>
        <w:rPr/>
      </w:pPr>
      <w:r>
        <w:rPr/>
        <w:t>forgive midrank   quit    share    wealth    action    disband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topten  backstab  drag    exits    statline  punch    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the online help for more details about the usage of </w:t>
      </w:r>
    </w:p>
    <w:p>
      <w:pPr>
        <w:pStyle w:val="PreformattedText"/>
        <w:bidi w:val="0"/>
        <w:jc w:val="left"/>
        <w:rPr/>
      </w:pP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ustomizing you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customizable features which each user may</w:t>
      </w:r>
    </w:p>
    <w:p>
      <w:pPr>
        <w:pStyle w:val="PreformattedText"/>
        <w:bidi w:val="0"/>
        <w:jc w:val="left"/>
        <w:rPr/>
      </w:pPr>
      <w:r>
        <w:rPr/>
        <w:t xml:space="preserve">change to their liking.  These settings will stay with you even </w:t>
      </w:r>
    </w:p>
    <w:p>
      <w:pPr>
        <w:pStyle w:val="PreformattedText"/>
        <w:bidi w:val="0"/>
        <w:jc w:val="left"/>
        <w:rPr/>
      </w:pPr>
      <w:r>
        <w:rPr/>
        <w:t>if you reroll and start a new MajorMUD character.  At any point in</w:t>
      </w:r>
    </w:p>
    <w:p>
      <w:pPr>
        <w:pStyle w:val="PreformattedText"/>
        <w:bidi w:val="0"/>
        <w:jc w:val="left"/>
        <w:rPr/>
      </w:pPr>
      <w:r>
        <w:rPr/>
        <w:t>the game, you may type PROFILE to see your current profi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vailable profi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ontrol the amount of description you get every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room.  There are two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  - Only display room header, items, people, monsters,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bose - Display all of above, plus full text description of ro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ontrols the style of the statusline which you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prompt while playing MajorMUD.  There are thre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- All you see as a statusline is "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- You will see your hit points and mana or kai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- As for 'on', but if you press ENTER, you will also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rief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cast Chann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in-game broadcast channel which you are on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 (BR for short) command, you can send messages to ever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s the same channel as you.  If your bbs does not alread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 key or the - key assigned to a global command,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 a line with either of those characters to broadcast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 as well.  A broadcast channel can be in the range of 1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Spe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alking speed determines if you have to precede every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hich you want to say with a character.  There are two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- You do NOT need to precede your line with a character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whatever you wish to say and it will be said to the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- You must precede all talking with a character (defaults to 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speak to the room.  If . does not work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your sysop has changed it.  Type HELP TAL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haracter which your sysop h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in a party, you will automatically follow the lea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y.  When in this mode, often you do not wish to actually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oom descriptions as you move from room to room. 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this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d  - All you will see is the direction that you are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- You will see room descriptions as though you had moved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Interrup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alling the bbs using a slow modem (less than 14.4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imes when you may experience a backlog of text. 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action in the game is going on, but you still haven't se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 yet because your modem is not fast enough to get it to you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have been known to take advantage of this by sending LOTS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and then attacking you.  By the time you even see the first att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good chance that you will already be DEAD.  To get arou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you can turn attack interrupts on.  This will cancel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ing to you as soon as someone attacks you and send you a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you of the attack.  Note that you may miss out on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 this way, but at least you see the fact that someone is attack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There are two options for this set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- Your output will be interrupted to display the attack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- No attempt will be made to interrupt your output when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It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echnique which some users will do to attack you unfairly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a lot of useless stuff and then attack you (often they wil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 to do this as fast as possible).  The result of this is t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reatly increase your encumbrance which will then slow you dow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ry to run away or fight back.  You can use this option to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from giving you anything.  There are two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- You will accept anything you ar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- You will not accept anything you ar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 on Ev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actions in MajorMUD which will cause you to 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il points.  As your number of evil points increases, the gam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o punish you by sending guards, bounty hunters, or even light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lts after you.  If you wish to be stopped from even accident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an evil action, you may use this setting to stop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- You will be warned before taking any evil action and sto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erforming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- You will not be warned and will earn evil point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Telepat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imes in the game when you do not wish to be disturb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else in the game.  You can use this setting to stop peop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athing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- Anyone can telepath messages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- Nobody can telepath messages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Entrance Mes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ertain global messages which are sent to every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game.  These include (but are not limited to)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hat a player has left or entered the realm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sh to receive these, turn this op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- You will not receive any global gam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- You will receive global game messages as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Some Experi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ie your last life, or reroll your character,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 either starting fresh with 0 experience, or keeping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rience of your current character in your new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- You will keep some experience in your nex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- Your next character will start at 0 experience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r sysop may, at his/her discretion, disable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system-wid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ev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pplies to those callers on lower speed lines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ho just don't want to be bothered with all the messag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happening around them.  There are three settings for 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o experiment with them to find out which one is b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- You will see all messages about anything that happens arou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- You will not see as many messages as at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- You will only see important messages that pertain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ntrol two aspects of pages (or any bbs global messages)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you.  First, you may turn them on or of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- People may page you or send you bbs globa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- People may not page you or send you bbs glob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option is the frequency at which you can be paged (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ath'd).  You may specify the maximum number of these global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ish to receive in a 3 secon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Respon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talking, there are two possible responses which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ive to you.  The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- The game will merely say 'Well spoken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- The game will respond with 'You say, "whatever you said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Palet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urrently 4 different colour palettes in the game (0,1,2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choose from.  The colour palette affects the colou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in numerous places in the game.  You will have to use tri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to determine which palette is best for you, but in general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is medium brightness, palette 1 is dim, palette 2 is the brightes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3 is a combination of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cide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 prevent accident suicide or reroll (as well as preven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from doing it while your back is turned), there is a su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option which you may set.  Once set, you must enter i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suicide or re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ovide any feedback or problem reports, there</w:t>
      </w:r>
    </w:p>
    <w:p>
      <w:pPr>
        <w:pStyle w:val="PreformattedText"/>
        <w:bidi w:val="0"/>
        <w:jc w:val="left"/>
        <w:rPr/>
      </w:pPr>
      <w:r>
        <w:rPr/>
        <w:t xml:space="preserve">are several methods in which you can contact the authors of </w:t>
      </w:r>
    </w:p>
    <w:p>
      <w:pPr>
        <w:pStyle w:val="PreformattedText"/>
        <w:bidi w:val="0"/>
        <w:jc w:val="left"/>
        <w:rPr/>
      </w:pPr>
      <w:r>
        <w:rPr/>
        <w:t xml:space="preserve">MajorMU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oard has Maillink (ask your local sysop), then you will </w:t>
      </w:r>
    </w:p>
    <w:p>
      <w:pPr>
        <w:pStyle w:val="PreformattedText"/>
        <w:bidi w:val="0"/>
        <w:jc w:val="left"/>
        <w:rPr/>
      </w:pPr>
      <w:r>
        <w:rPr/>
        <w:t>be able to use the FEEDBACK command.  To use this command, merely</w:t>
      </w:r>
    </w:p>
    <w:p>
      <w:pPr>
        <w:pStyle w:val="PreformattedText"/>
        <w:bidi w:val="0"/>
        <w:jc w:val="left"/>
        <w:rPr/>
      </w:pPr>
      <w:r>
        <w:rPr/>
        <w:t>type FEEDBACK &lt;followed with whatever you wish to say&gt;.  An email</w:t>
      </w:r>
    </w:p>
    <w:p>
      <w:pPr>
        <w:pStyle w:val="PreformattedText"/>
        <w:bidi w:val="0"/>
        <w:jc w:val="left"/>
        <w:rPr/>
      </w:pPr>
      <w:r>
        <w:rPr/>
        <w:t xml:space="preserve">message will be generated and sent directly to the author of the 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your board has Maillink, then your sysop will most</w:t>
      </w:r>
    </w:p>
    <w:p>
      <w:pPr>
        <w:pStyle w:val="PreformattedText"/>
        <w:bidi w:val="0"/>
        <w:jc w:val="left"/>
        <w:rPr/>
      </w:pPr>
      <w:r>
        <w:rPr/>
        <w:t>likely have setup a user discussion forum.  Although the game</w:t>
      </w:r>
    </w:p>
    <w:p>
      <w:pPr>
        <w:pStyle w:val="PreformattedText"/>
        <w:bidi w:val="0"/>
        <w:jc w:val="left"/>
        <w:rPr/>
      </w:pPr>
      <w:r>
        <w:rPr/>
        <w:t xml:space="preserve">designers only scan this forum briefly due to the volume of </w:t>
      </w:r>
    </w:p>
    <w:p>
      <w:pPr>
        <w:pStyle w:val="PreformattedText"/>
        <w:bidi w:val="0"/>
        <w:jc w:val="left"/>
        <w:rPr/>
      </w:pPr>
      <w:r>
        <w:rPr/>
        <w:t>traffic, it is a good place to ask questions to see if anyone</w:t>
      </w:r>
    </w:p>
    <w:p>
      <w:pPr>
        <w:pStyle w:val="PreformattedText"/>
        <w:bidi w:val="0"/>
        <w:jc w:val="left"/>
        <w:rPr/>
      </w:pPr>
      <w:r>
        <w:rPr/>
        <w:t>else has figured out the answer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BBS where MajorMUD originated is available via Telnet</w:t>
      </w:r>
    </w:p>
    <w:p>
      <w:pPr>
        <w:pStyle w:val="PreformattedText"/>
        <w:bidi w:val="0"/>
        <w:jc w:val="left"/>
        <w:rPr/>
      </w:pPr>
      <w:r>
        <w:rPr/>
        <w:t>(or phone if you can afford the long distance).  The name of</w:t>
      </w:r>
    </w:p>
    <w:p>
      <w:pPr>
        <w:pStyle w:val="PreformattedText"/>
        <w:bidi w:val="0"/>
        <w:jc w:val="left"/>
        <w:rPr/>
      </w:pPr>
      <w:r>
        <w:rPr/>
        <w:t xml:space="preserve">the BBS is Dreamscape Online Entertai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telnet address is 204.244.18.12 or dsoe.com.  </w:t>
      </w:r>
    </w:p>
    <w:p>
      <w:pPr>
        <w:pStyle w:val="PreformattedText"/>
        <w:bidi w:val="0"/>
        <w:jc w:val="left"/>
        <w:rPr/>
      </w:pPr>
      <w:r>
        <w:rPr/>
        <w:t>Our web page is http://www.dsoe.com</w:t>
      </w:r>
    </w:p>
    <w:p>
      <w:pPr>
        <w:pStyle w:val="PreformattedText"/>
        <w:bidi w:val="0"/>
        <w:jc w:val="left"/>
        <w:rPr/>
      </w:pPr>
      <w:r>
        <w:rPr/>
        <w:t>Our phone numbers are (604) 739-3714, (604) 739-3712, or (604) 739-37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the online help for more information on the races </w:t>
      </w:r>
    </w:p>
    <w:p>
      <w:pPr>
        <w:pStyle w:val="PreformattedText"/>
        <w:bidi w:val="0"/>
        <w:jc w:val="left"/>
        <w:rPr/>
      </w:pPr>
      <w:r>
        <w:rPr/>
        <w:t>available in MajorM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online help for more information on the classes</w:t>
      </w:r>
    </w:p>
    <w:p>
      <w:pPr>
        <w:pStyle w:val="PreformattedText"/>
        <w:bidi w:val="0"/>
        <w:jc w:val="left"/>
        <w:rPr/>
      </w:pPr>
      <w:r>
        <w:rPr/>
        <w:t>available in MajorM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Ga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online help for more information on the various</w:t>
      </w:r>
    </w:p>
    <w:p>
      <w:pPr>
        <w:pStyle w:val="PreformattedText"/>
        <w:bidi w:val="0"/>
        <w:jc w:val="left"/>
        <w:rPr/>
      </w:pPr>
      <w:r>
        <w:rPr/>
        <w:t>statistics which alter your character in MajorM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