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es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-1996 by Far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- Level 3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- Level 4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- Using the Ques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- Importing Questio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1 - Import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- Categ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- Ques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- Tech Support &amp; Contacting Far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-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erver is a module that "encapsulates"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d by the Farwest Trivia and the Farwest Tele-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The Question Server will allow you to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 new question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/Edit/Delet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/Edit/Delet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jorBBS 6.2x or WorldGroup 1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86 CPU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MB of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erver has a few configuration options tha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alacticomm's Configuration Facility. Each option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LEVEL 3 (SECURITY AND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E -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erver requires its own activation cod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If you do not enter the correct activation code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erver will limit any client appli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west Trivia and Farwest Tele-Trivia to just 25 ques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your activation code you can always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west by logging onto the BBS and typing /GO QSDLL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. (See contacting Farwest below for phone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ATE - Credit consumption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how many credits will be consumed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user is in the Question Server. Choose a higher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premium on using the Ques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 to -1 leave credit consumptio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LEVEL 4 (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VERAUD - Generate audit tr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to YES will instruct the Question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audit trail message each time the module ent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clean up, or shut down routines. This audit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indicate what version of the Question Ser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MPSPD - Im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the number of seconds between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 For example, if you set this value to 5, one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ed every 5 seconds. For most system this value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without any response time impact. For systems on a netwo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ching controller, you can safely set this option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ALTDIR - Altern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ficies what directory the question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_QSQDB.DAT resides. We STRONGLY recommend you put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a directory OTHER THAN your \BBSV6 or \WGSER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ASKDEL - Ask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try to delete a question or category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perform the deletion. If you find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you can disable it by setting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USING THE QUES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operations described in the introduct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Question Server is in your menu tree.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restricted the access to the Sysop, Co-Syso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-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IMPORTING QUESTIO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Farwest will release new question bank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In addition, to these free question banks you may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banks from other vendors. To make use of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must "import" them into your question databa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 the Question Server has an online questio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d on question banks are distributed as .QDB files. (QDB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 Data Bank.) Before you can import a question b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py the .QDB file into the question directory. (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pecified by the configuration option QSALTD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_QSERV.MSG file. If the option is blank then the ques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re your BBS directory) If the new question bank(s)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stall program, chances are the .QDB files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s are in the appropriate directory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BBS up. (If it is not already.) Now ente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select option I from the menu.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question bank you want to import and hi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provided with information on the questio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estimated import time. If you answer y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sking if you want to continue,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uestion bank's activation code. You should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from the source of the questions. (Typically Far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hird party question vend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ctivation code has been entered, the import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 You can only import one question bank at a 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I from the Question Server menu aga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the status of the current impor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process has been designed to be "fault tolerant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goes down due to a crash, clean up,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there is no need to worry, the import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where it left off as soon as your BBS come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stion bank has been imported the .QDB file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.Q$$ file. This is so that the question bank no long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list of question banks available to import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.Q$$ files around as backups or you can safely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 Import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question banks into ques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I for Import Question Bank from the Question Serv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a bank using the arrow keys and hit Enter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activ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CATEG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tegory editor is very striaght forward.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 to highlight the category you want to edit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highlighted category hit the Enter key. To delete i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 (delet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category, simply hit the Ctrl-A key. To exi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Category Editor Control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: Edi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: Delet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: Move up on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: Move down on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: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: Bottom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: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: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: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: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Category Edito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a few limitations to what you can do with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not edit or delete the GENERAL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only delete empty categories. In other words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categories that have zero question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only have 250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QUES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question editor is very similar to using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only difference is the ability to choose what "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" to view the questions, and the addition of a "Quick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"jumping" to a particular question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"Sort Order" use the Ctrl-T key combinat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sort orders to choose from; Number, Category, and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T is used to toggle through the sort order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is set to Number then the questions are present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question. Similarly when it is set to Categ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sorted by category. When set to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rted by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Sort Order is set to Number you can jump direct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by typing in the question's number. As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number you will see the number show up next 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there is no Quick feature for Category or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planned for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Question Editor Control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: Edi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: Delet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: Move up on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: Move down on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: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: Bottom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: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: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: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: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: Toggl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NOTES ON TERMINAL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erver's editors require a terminal emul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artial scrolling regions (split screen). 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ld Group console emulators support pari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so if you are using the console there should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unications packages (QModem Pro for DOS in particular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partial scrolling regions in their ANSI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doing your editing remotely you can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limitation by switching your emulation from ANSI to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T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emulation you MUST make su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ines on your screen and the number of line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 detail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0, 1994 - Version 1.0 of the Question Server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Farwest Trivia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7, 1995  - Version 1.01 containing support for Huma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s' MCV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5         - Version 2.0. Now supports question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has a much improved editor and allow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ion bank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0, 1995   - Version 2.0a. Fixed bug that would GP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ategory was deleted from the middle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n a new category created by an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ber 16, 1995   - Version 2.0b. Reorganized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W_QSCAT.DB category database to combat a G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occur if a system had a blank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TECH SUPPORT &amp; CONTACTING FAR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erver has undergone extensive testing and is fe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bug free". In the event that you do find a bug you can re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Farwest. Please note that a bug report is no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unless you include the error message you received and ca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. If you suspect the Question Server is causing a GP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tting a "catastro" error, please send us your GP.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.TXT files. Also if there is a FW_LOG.LOG file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lease send that to u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ny module bought from Farwest is alway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or download by our customers on Farwest BBS. Please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rwest once in a while to see if the Question Ser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You may find that a suggestion you hav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604-370-1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:  14.4 kbps: 604-381-3934 or 604-381-4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8 kbps: 604-381-1135 or 604-381-0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farwest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    ftp.farwest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support@farwest.bc.ca    (MajorNet: Support@F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ave a message in the MAJORBBS.DEV.FAR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