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F L A S H     T A N K 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pyright 1991-94 GALACTICOMM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Flash Tanks!  I hope you enjoy this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I enjoyed writing it (and testing it too!).  First,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history about Flash T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 started one weekend while I was at home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based graphics.  What are vector graphics you ask?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method of drawing figures and animating objects us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ctors. If you notice while playing Flash Tanks, all objec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) are drawn using lines.  This method may not be as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sure is fast.  Fast because no filling is requir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-time arcade addict, you may notice games like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zone, Star Castle, Rip-off, Aztarac (which by the way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m Stryker who is the founder of Galacticomm and the Flash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s used vector based graphics as well.  These gam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the hardware they use are strictly designed to us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You simply state the start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hardware does the rest.  In the case of Flash Tan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ust be drawn using pixels (or individual dots) on th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It takes a bit longer to calculate each dot to mak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you may notice that the tanks are made up of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 Still, the speed gained when using a good line 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fficient for animating objects on raster based displ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nd VGA monitors.  Flash Tanks was a result of m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graphics in a multi-player, action packed, anim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let's get on with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 W    T O 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Flash Tank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 to your favorite MAJORBBS system using TELIX or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communications software package you normally us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jor BBS system must be running the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 or later.  Some versions of Flash Tanks may requi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later or have the Flash Mods by Mark Boettcher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g-on and 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ell or exit to DOS without dropping carrier and load up FT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ick the COM port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9 to enter Flash Tank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ick a game to play by pressing F5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A M E    O B J E C T I V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games included with Flash Tanks.  Each gam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by pressing function keys F5 through F8.  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game and their objectives.  All games are player vs.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opponent except for 6 player games in which ca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Dron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e Shoot is a game in which each player hunts drones that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for points.  The first player (human or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500 points ends the game and is placed #1 on the Top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.  There is no limit on the number of tanks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have.  In this game, tank kills by a mine are sti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points but drone kills by a mine are worth only 10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a drone that is the same color as yourself you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(20 points).  The score display will show 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points-to-go". Beware of the computer opponent w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n drones but enjoys blowing up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hoot wildly.  You're bound to hit a drone or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mine kills are only worth 10 points on drones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e is the same color as yourself) but are still worth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2 Minute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probably already figured out from the title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quick 2 minute timed game.  The timer start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game and counts down continuously until i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timer onscreen to pace yourself by but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down of the last 10 seconds of the game.  The play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2 minute round with the highest score is placed #1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estroy as many opponents as possible without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 Beware of the computer controlled opponent w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y on humans.  Remember, for each kill by a mine you get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each kill by a cannon shell you get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400 Point Blo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game, each player battles each other for a score of 4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o reach 400 points ends the game and is placed #1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Roster.  There is no time limit and no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anks per player.  The score display shows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ore and the "points-to-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game is based on score, it's a good idea to stay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as many opponents as you can.  Mine kills are worth 50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8 kills by mines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Sole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 Survivor is a game in which score is not a factor.  S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to have a higher score and in most case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score wins the match but in this game it'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s that wins.  Each player is given a limited number of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of them) and when they're all used up, game's over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all their tanks can sit and watch the rest of the game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xit back to the chat screen and wait for the oth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.  At the end of the game, only the surviving play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Player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is game is not based on who has the highest sc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o is the best survivor.  Sometimes, surviving mea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fighting.  As with the other games, tank kills by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orth 50 points and 10 points by cannon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R I V I L E G E D  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nel moderators and Sysops have the ability to togg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ON or OFF by pressing ALT-O (that is,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tter 'O').  This option only works when on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eature if you just want to have player-vs-player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for contests where you don't want the computer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ops can toggle ALL computers ON by pressing ALT-C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each player will have a '&gt;' in front of their nam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es is turn on all remaining players so that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 tanks on the battlefield.  The computer will play the ta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ontrolled by other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Les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FLASH gam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01 SW 47th Ave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Lauderdale, FL  3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(305) 583-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(305) 583-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(305) 583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