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301) 880-0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etwork warrents for a period of thirty (30)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livery that, under normal use and without unauthorized mod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substantially in accordance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in the documentation and those set forth in InfiNet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advertis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ranty gives you specific legal rights and you may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ights which vary from state to stat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on or limitation of implied warranties, or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mitation of incidental or consequential damages, or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any implied warrenty lasts, so the above limitation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ER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Resetting the game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pecial SysOp commands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NFIGURATION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masters pits your users in direct man-to-man competi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on-line.  It is a fast-action boxing simulation wher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 has unique abilities and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masters is easy to play, but not easy to master.  Brai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brawn determine who will take and hold a title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has certain  attributes (strength, agility, ect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kill points" to spend to enhance them.  And as players mov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divisions (by moving up in score) they are rewa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style, head-to-head competition and excite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many hours of use, and profit, for your Major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BBS v6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insert the ringmasters diskette into your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A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ESETT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masters is especially designed for tournament play a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from the ranks of street fighter to heavyweight champ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world.  Once you have determined a champion and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bonus or prize you feel appropriate it'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veryone from the beginning by erasing the current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RMUSR.DAT) and replacing it with the empty one from INFRMUSR.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INFRMRES BBS utility under option 7 of the Majo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 only gives everyone a fighting chance for a sho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ut generates increased use as players scramble to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CIAL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ontend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or modify computer opponents in Ringm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"E"ditor option on the main Ring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while it's quite easy to create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r, it's also easy to make them too weak or too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ir stats) for the weight class you select.  We'v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 below to give you a ballpark figure for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s a boxer at each level may have. For each weight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, the summation of their stats (strength, ag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wer, skill, and endurance) should be in the rang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you're more than welcome to create exce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 or weak fighters, after all it is your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oints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             Average stat summation    to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  ------------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yWeight                   406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iser Weight                376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HeavyWeight             360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Weight                  356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ter Weight                 326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Weight                   316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tam Weight                 306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yWeight                     296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Fighter                286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form as a template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rs. It contains the defaults stats to which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oin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.... _39  Favored Punch..... ______   Atk Rate: ___ (1-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ility..... _39  Favored Location.. ______   Combinations: _ (1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wer.. _49  Favored Intensity.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....... _39  Favored Defense... ______   Worth: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rance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, Agility, Will Power, Skill, and Endurance a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do for regular boxers. Favored Punches, ect.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at boxer from using other punches, but simpl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 he uses that type of 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rate (a percentage from 1 to 100) is the chance each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ck" that a boxer will throw a punch.  If you have a fa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keep this lower, for a slower system you could u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indicates the amount of punches a boxer may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tick" (subject to the attack rate above). It super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Rate in that first X punches will be thrown, th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will be subject to the attack rate %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indicates the number of points a user receives when def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uter opponent. Note, if the user is in a higher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mputer opponent, he will not receive any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feats a computer boxer on a higher level, h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2 times the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                       APPENDIX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1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Ring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91   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&lt;CR&gt; will also show who is at ring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W b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'X' between rounds gives other guy the 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oxers referenced by g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isconnect for swearing gives other guy the 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oxers will not advance more than 1 division at 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elp screen changed to be reference by topic number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ransparent code changes to speed up code and prep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version of 2+ boxers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1     Releas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ultiple 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Kidney punch, rabbit p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mprov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92  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version to Majorbbs veris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93  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uter op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uter opponents FS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93  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2 was getting tossed out from low b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uldn't challenge two part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ation codes added (and demo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gon message display and frequency now CNF'b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