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R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RANDIA is a multi-player interactive game, where many people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dventuring with each other in the SAME simulated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 Players can help one another, engage in battle,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or just "shoot the breeze" -- true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bout in KYRANDIA, merely type the direction you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 go (north, south, east or west).  To tal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, simply put a verb of speaking before what you want sai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y hello there!").  You may pick up objects and do thing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"look" at your current surroundings or other players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undane action you can think of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world of KYRANDIA is much, much more. 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 of the entire game is the use of magic.  Similar in con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ular role-playing game "Dungeons &amp; Dragons",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gic-users" who start at "level 1" (Apprentice) an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to higher "levels" and more powerful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you must be the one to discover all the details (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) of the magic of KYRANDIA, we'll give you a little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f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s are magic cast by players, sometimes at objec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  To cast a spell a player must first have it "memoriz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/she must also have enough "spell points" to cast it, and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nough level for certain spells.  Also, some spell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o have certain components (objects) to cast them. 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the spell, a player must type "cast" and then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antation of the spell to be cast; sometimes, a direct obje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as well, such as "at the el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ysical strength and endurance of a player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/her "hit points".  A player's "hit points" increase as he/she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vels" or by magical means.  It is through "hit points"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battle each other; when a player's "hit points" reach 0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killed, and must start from scratch at the beg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select KYRANDIA from the main menuing system, you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s you have memorized and how many spell points you hav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lls".  To see how many hit points you have you can, type "h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what objects you are holding, you can type "inv". 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it, you can always type "help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