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ord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 is a multi-player adventure game. The goal (aside from so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ing fun) is to hack and slash your way to power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ing the realm, amassing treasure and kill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 of Chaos is a Muinet product, written by Mark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 of Chaos is Copyright (C) 1997 by Mark Peter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net BBS: 612-8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Net  : ML:ML@WG.DEV.MUI (sysop support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:ML@CHAOS.ADE# (user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 of Chaos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 : 800-294-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502-584-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: 502-584-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: 502-584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: bbs.adep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: ftp.adep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game is waiting for you to do something, you will see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At the "&gt;" prompt you enter commands and parameters tha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hat you want to do. All commands can be abbreviate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uniqueness" (i.e. you only have to type enough letters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entiate it from all the other commands). Whil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 list of all the different commands by typing 'help comman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help for an individual command type 'help &lt;command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." (a single period) will repeat your last command line and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ncel whatever you've type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ulti-player game, SoC allows you to interact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ying the game. No one likes reading help files, so it's of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to ask questions of the experienced player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r communicating with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-   Displays a list of everyone currently signed on to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 -   Sends a line of text to everyone signed on to Cha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send hi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     - Sends a line of text to everyone in your current location/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Joe just arr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hi 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sper - Sends a private message to the specified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whisper joe Hi 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ll    - Sends a line of text to everyone in your current location/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o everyone in the rooms that adjoin your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Joe just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 hey joe, com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haracter consists of a bunch of statistics and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 what you can and cannot do and how well you can do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to display your character is "stats". Your stats consist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 is identified by it's unique name. Your charac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"title", so generally a player is referred as "Nam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the" is always inserted). You can change your name and/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So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lect a character class for yourself. The options are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cerer, barbarian, thief, duelist, cleric, and mystic.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your characters background and inclination. Clas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 place restrictions on what you can and cannot do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lasses may attempt to rob players and monsters, but thieves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at it than non-thieves. Similarly, all classes may learn and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lls, but sorcerers, clerics and mystics are just better at i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lasses. In addition to different special abilities and bonu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ou choose also determines which of your starting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when your character is fir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lect a race for yourself. The options are elf, dwarf,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re, and halfling. Your race determines in which of your fiv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you specialize. You start with +10 in the stat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s in and only need to earn half the relative experi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ng for increases in that attribute. Also, each race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hat will aid you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explaination of the different starting bonus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ies for the various classes, read the "character classes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ysica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trength, dexterity, constitution, psychic 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. Your attributes affect many different situ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(see below), for a more detailed explaination see 'help sta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trength determines your carrying capacity. The higher your str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re items (by weight) and gold you can ca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r, dex and int determine your base combat bonus. Your combat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 to your rolls in combat. The higher your combat bonu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you will score a "hit" and the more damage you will do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. For each 10 points of str, dex and int you receive a +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bonus. I.E. if your str was 10, your dex was 20 and your 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your base combat bonus would be 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bined str and con determine your body points. So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your str or con, your body points also increase. Bod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how many hits you can withstand in combat. Each time a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s you you temporarily lose body points. If your body points eve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0 you are killed (more on dying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igu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bined str and con determine your fatigue points. Fatigu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your "stamina". Virtually every physical act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ighting, moving, etc) has an associated fatigue point cos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erform actions, fatigue points are temporarily subtra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igue point total. If you try to perform an action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atigue points left, then you will have to rest up (wa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igue points to regenerate) before you can finally perfo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vities use up more fatigue than others. For example, ju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rooms uses less fatigue than combat. Being attacked also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igue. For example, if a monster swings at you but does no dam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lose fatigue points. Similarly, if a monster attempts to "bash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knock you down) and fails, you still get tired in the process.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ding blows can be as tiring as infli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aturally regenerate 1 fatigue point every 2 seconds.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urally regenerate body points (again 1 point every 2 seconds)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not regenerate body points until all your fatigue poin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regenerated (i.e. you won't start to heal until you've had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). There are magic spells that let you regenerate fatigue and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much faster (more on spell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sychic ability determines how many magic points you ha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spells, each individual spell has a different magic poin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oints is temporarily subtracted from your magic poi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cast a spell. If you do not have enough magic poin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the desired spell, then you must wait for your magic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erate until you do have enough points. You regenerate 1 mag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 (there are no spells that increase that regeneration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evel is derived from your five basic attributes. It is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on of what level a monster would have to be to ha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rs. Basically it is a general estimation of you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by the game in a number of different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Class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eapons in the game fall in one of the four weapon classes: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ords, axes, etc), blunt (maces, clubs, etc), pole (spear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armed" (gauntlets, etc). Your character has a skill level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weapon classes. When you use a weapon of a give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nus for that particular weapon class is added to you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. If you're not wielding any weapons at all, then your "unar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is added to your combat bonus. Unarmed combat is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without weapons. There are, however, unarmed combat "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hance your unarmed fight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rmor class is a measure of how hard you are to hit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the more difficult you are to hit. So, when you put on arm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up a shield, your armor class will increase. The better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ield, the higher your armor clas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fensive ability is your natural "armor class", repres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avoid being hit. It is added on to your armor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any armor and/or shield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eld skill represents how affectively you can fight while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. It is added to your armor class (in addition to the 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y armor you might be wearing and the armor class of the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). Initially your shield skill is negative, so until you ge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, holding a shield can be something of a liability. While y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is negative it is subtracted from both your armor clas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bonus (however, once it becomes non-negative it is not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mbat bo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eapo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wo weapon skill represents how affectively you can f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lding two weapons. If you are wielding two weapons, your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is added to your combat bonus. Like the shield skill, your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ll is initially a negative number, so until you increase i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at you are a tad clumsy when wielding tw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f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ief ability represents how adept your are at thieving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, the greater your chance of successfully stea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or another player. The command to rob another player or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r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nk balance is how much gold you have deposited into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You get gold by killing monsters and taking their g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aking their treasure and selling it. Gold is used to bu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ay for training (more on all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haracter can carry up to 20 different items. To display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arrying, type "inventory". More on it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r character is currently located in the game is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om". For example, all characters start the game in "Town Square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consists of a a variety of different pieces of information.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oom you are in, the command is "l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six lines of text which, in general terms, describe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ways you can leave your current room and go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 Exits consist of the directions north, south, east, wes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. To leave your current room via one of the exits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you want to go (movement commands can all be abbrevi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etter, i.e. 'n', 'e', 's', 'w', 'u', 'd' and 'o'). Some roo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exits. To see if your room has a hidden exit use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ooms have a cover factor. The cover factor for a room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you are successful when trying to "hide" in a room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ding later). There are four levels of cover; no cover,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, moderate cover and heavy cover. The heavier cover, the eas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o find a hid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ooms have a "special" exit, i.e. one that does not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direction. For example "You see the palace" means that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special exit which leads to the palace. To go to a specia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"go", i.e. "go palace". Some special exits are doors or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or may not be locked. To open a locked door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on it or attempt to smash it open with brute force (using the "sm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. Some special exits are magical in nature and can onl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gic keys (normal keys and smashing will not work). Some do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e unlocked by chanting a special password or phrase. Som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that you belong to a specific guild, or that you carry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before you can pass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ooms have permanant traps in them. There are a variety of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lf-explainatory when you trip them. The protection spell wil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rom the affects of traps. Also, the higher your intellig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your odds of avoiding a trap. If your intelligenc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you are immune to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items laying on the ground in a room th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look at the items in the room (and nothing else), type "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nsters in the room with you they will displayed.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monsters in the room type "monsters". If a ro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counters" (i.e. monsters show up there), you will always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ew monsters there. So, if there are certain mons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profitable to kill, remember where you encountered them.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s vary from room to room. Monsters will show up more frequently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than others, and in some rooms monsters just don't show u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other players in the room with you th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nsters" command also displays other players if any 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ooms are designated "safe haven". This means that mons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ere. Also, players are not permitted to fight each other the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number of safe havens throughout the game (Town Squa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afe ha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Square is a common meeting place for players, it also i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star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bank you can withdraw, transfer or deposit gold.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nk from town square go east and then north. Generally speak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necessary to ever withdraw cash from your bank account.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something, the gold is taken directly from y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want to give gold to another player you can ju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his or her bank account rather than withdrawing the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tha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layers start out with a small amount of "free" gold in thei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. To prevent you from simply giving this money away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your starting intelligence by 1 point before you can withdraw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ransfer funds to another player. This should not hinder the ho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, since as mentioned above, all normal expenditures ar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your bank account. Once you've spent the time increa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lligence, you can do whatever you like (whenever you like)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rcantile you can buy and sell things. Any gold paid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an item is deposited directly into your bank account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urchase an item the gold is debited from your bank accou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the mercantile from town square go east and then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ademy is where you train for enhancements to your character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ter). To get to the academy from town square, go east,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-Vs-Player Combat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VP combat arenas (one is located in the Tavern in the base gam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where players can fight each other without risk of los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wagered gold. If you are slain in a PVP combat arena, th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et on your survival is transferred to the victor. Beyond that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rmal penalties for getting killed apply. When you enter a PVP 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for the amount of gold you wish to bet on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bet is 1 gold (unless you have no money whatsoever). Loo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to see what they have bet - their bet is displayed in parens ()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rooms you are considered to be in water over your hear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wning). While you stay in such rooms you lose 2 points of fati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ody points every second (until you leave or until you die). If you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itation you can safely float about the water and avoid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ooms are similar to water rooms in that you lose 2 fatigu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ody points every second while in them. There is no way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(other than by leaving or d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Spong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ooms have magic dampening fields that prevent you from using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rooms you can use magic items, but you cannot cast spell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ad rooms you cannot use any kind of magic (cast or ite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d spells you casted prior to entering the room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Telepor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rooms to which you are not permitted to telepor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get into them is old fashioned walking. This includes the tel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return, bring and seek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art from a map of the streets of Elfhelm, there are no other "offic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s for Swords of Chaos. But, they are a good idea nonetheless. Wa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lost is both frustrating and dangerous. Before you officially emb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mproving your character you may wish to spend some time exp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and mak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speaking, there are two ways to get items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them from the mercantile (a very limited selection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get them from monsters or other players (by either killing or ro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. Of course, there's always whining and pleading, but that'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n you a mace to the 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tems have a couple of common characteristics; they all have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"a flaming Battleaxe". Note that one word in an item's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italized. This is the word you would use to referenc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.e. "get battleaxe". It is possible to relabel an item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"adjective" (in this case, "flaming"). Use the "label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(this is handy for putting your name on an item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uild or put a label on a container). Also, all items have weight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ing on your strength and how much something weighs, you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ble to pick it up. To get more information on an item, pick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get" command), and look at it ("look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fall into four different categories (blunt, pole, edged and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id). There are also two subclasses of weapon; two-h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ght". A two-handed weapon is generally a large, heavy wea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you to hold it with both hands. It is possible to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-handed weapon in one hand if your strength is high enough.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pons are, for one reason or another, lighter than weapons of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k (perhaps due to some kind of enchantment or special proper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a weapon will give you a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flaming Battleaxe - two-handed edged weapon (20 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weight in gold pieces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20" indicates the base damage factor of the weapon.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a monster with this weapon would do a base of 1-20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f damage. So, the higher the damage factor the more da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inflict with the weapon. The +5 is an enchantment bonus on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ould be added to your combat bonus. So, the higher the encha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tter your odds of hitting and the more damage you would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eapons have a finite number of "uses". Each time you swing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arget, a use is decremented from the weapon.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alls below 10 you will be informed that the weapon is "crac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number of uses reaches 0, the weapon breaks and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wield a weapon is "use". To stop using a weap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just "drop" it or "use" it again. Drop will put it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ably not desireable). Re-using will return the weapon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armor; metallic and non-metallic. Metallic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steel chainmail or a bronze breastplate, etc. Non-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could be hardened leather armor or perhaps some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element (bone, for example). There are several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fferentiation. First, non-metallic armor will weig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lic armor of similar armor class. Second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ast spells or rob someone while wearing metallic arm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tal present in metallic armor interferes with the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tap into the "cosmic energy pool". Similarly, metallic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noisy and bulky for thieves who require stealth and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some armor will give you a display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ome leather Armor (5 +2) - protection for the 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weight in gold pieces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"5" is the base armor class for the armor. The +2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rmor is enchanted and is added to the base armor cla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rmor class of 7. That is, were you to wear this armor you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ould increase by 7. Like weapons, armor has a 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. Whenever an enemy hits you in combat, a use is decremen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 Armor with an enchantment bonus will also tend to last long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chantment will occasionally prevent a use from being de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er the enchantment bonus, the longer the armor will last. To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you "use" it. To take it off you "use"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does wearing armor make you harder to be hit, it also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damage done to you when you are hit. The higher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the more damage it prevents you from taking. Metallic armor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mage than non-metallic armor (i.e. if you had some metallic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armor class 20, it would prevent more damage than A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metallic arm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 work exactly like armor, i.e. they add to your armor cla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wo subclasses of shield; strapped, and light. Strapped sh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ped to your arm, thus preventing you from accidentall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during combat. Light shields, like light weapons, ar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aterial that make them lighter than other shield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class. To hold up a shield you "use" it. To stop us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"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Devices, Magic Rings and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has many different magic spells to help you in the game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lls that heal you when you're wounded, invigorate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tired, enchant your weapons and armor, make you tou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in combat, inflict damage and woe upon your foes, and so 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lls documentation section for a detailed explaination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lls). There are two ways to invoke a spell; learning the spe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nd casting it, or using a mag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learn" a spell, you must slay the scroll-carrying monster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. That is to say, you must find a monster that carries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kill it with no help from anyone else (no one beside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attacked the monster). If you accomplish that feat, you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the spell written upon the monster's scroll. It becomes a perma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your spell repetoire and can never be taken away from you.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s you have learned the command is "spells". Once you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ll you can cast it any time you want using the "cast"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couple of exceptions. For each spell, depending on how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, there is a minimum psychic ability requirement.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proper words and gestures to invoke the spell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psychic ability is not high enough to be able to cast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se, you will be informed when you try casting it h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sychic ability needs to be to cast the spell. Also, ea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a certain number of magic points to cast. Each time you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, magic points are temporarily subtracted from your tot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If you don't have enough magic points to ca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then you have to wait for your magic points to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devices can be used by players to cast spells that the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learned. To use a magic device the command is "use". De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ite number of uses, decremented each time the item use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s reaches 0 the item vanishes in a puff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rings are a little different in the way they work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number of "uses", they have internal timers. Put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(via the "use" command) invokes the affects of the sp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. Once the time expires on a ring, the ring vanishe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is cancelled. For example, wearing a ring of invisib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you to be invisible until you either take the ring of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on the ring runs out. To remove a ring, just "use"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Amu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ulets are special devices that block offensive spells cast upon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"use" them per se- merely having them in your inven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While you are carrying an amulet, it will absorb all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 that are cast upon you. Amulets have a finite number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hey can absorb before they become overloaded and van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rbial puff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ic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chic focii are special magic devices that, depending on your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 couple of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classes, they help you cast spells that you otherwis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sychic ability to cast. If you are holding a focus and you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ll that you can't cast because your psy is too low, the focus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st the spell. If you are a mystic, cleric or sorcerer the foc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llow you to cast any spell, regardless of how low your psy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mages (warrior, duelist, barbarian, thief), the focus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sy (for the purposes of determining whether you can cast the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oubled psy is sufficient, you will be able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 is subtracted from the focus each time it aides you in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that you otherwise wouldn't be able to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belong to one of the mage classes (mystic, cleric and sorcer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using a psychic focus and cast a spell, the power of the sp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ly increased. Also, in the case of offensive spells your targ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ces of dodging the spell are greatly reduced. To hold a focu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e" command. Each time you cast a spell, a us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mented from the focus. Once the number of uses reaches 0,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ic focii can also be used to enhance the affects of mag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olding a focus when you use a magic device, the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powerful (and if offensive, your aiming odds will increas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ccasionally find cash when you kill or rob a monster. You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h around with you until such time as you go to th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n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nkets are essentially useless items that you can sell at the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g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rinkets are "puzzle" items. A puzzle item is a part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p to 20 other pieces that can be assembled into a totally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you've acquired all of the pieces of a puzzle se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e" command on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 are items that can hold other items (i.e. bags, sacks, ch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. They allow you to carry more items than your normal 20 i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 have a finite number of uses, a use being subtrac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ut an item in. Once the number of uses reaches 0 the contain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, spilling it's contents out on the floor. Magic chests ar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rs who's contents become weightless. I.E. you can put 50 su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 into a magic chest and it still won't weigh any more than it weig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's empty. To put an item into a container use either the "pu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drop" command. To take an item out of a container use the "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To see what's in a container just look at it. To dump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contents of a container use the "dum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iven container can only hold up to 100 items before it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special items used to open doors (locked special exits).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just a normal skeleton key, or magical. Magical keys will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. Normal keys will only open non-enchanted locks. Keys hav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s and once the number of uses reaches 0 the key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is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ismans are special items that help prevent you from su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 associated with being killed (more on this later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s and duelists have a special class ability that allows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ismans to add uses to (i.e. repair) weapons, shields and arm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s added is equal to the level of the monst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isman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s are magic devices that are basically one-shot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to a prese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Perman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permanant items are items that appear in a room and stay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picked up. These items are refreshed once per day (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ten, depending on how your sysop has configured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are the entities that you encounter in the game that aren'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. They may be human, humanoid, animal, awesome, loners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weird. It is by killng and/or robbing monsters that you 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ience points necessary to advance your character. There are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actors that determine a monster's behavior (looking at a mon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al these factors to yo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are all either evil or lawful. Lawful monsters will ign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ttack them. Evil monsters will attack you the mom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ware of you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have the same physical attributes as players (strength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points, fatigue points, etc). How high these stats ar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ir "level". This single factor is used to determine a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's stats, so determining a monster's level will go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telling you whether you can take it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monsters are magical in nature. This means two things;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cast spells (which spells they can cast is determin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). Also, magical monsters can only be hurt by spells and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- non-enchanted weapons will merely bounce off their 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sters are immune to all forms of magic, i.e. they cannot be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lls or enchanted weapons. The only way to kill them is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non-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/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belligerant monsters may try to prevent you from pick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rom the ground. They may also prevent you from leaving the ro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e you into the next room if you try to escape from them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monsters pursue is a good idea. If the monster you wan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countered in a very dangerous room, you can try attack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t to pursue you into a (hopefully) less dangerou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sters carry treasure that you can take from them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or robbing them. The same monster will carry the sam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so if there are items that you particularly like,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they came from. Whether or not a given monster is carr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 is randomly determined, so not all monsters may carry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ime. Monsters (with the exception of animals) actually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pons and wear the armor that they carry, so bett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are more dangerous than monsters without weapons o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sters are poisonous, i.e. you become poisoned when they h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on is always fatal (and in a very short period of time).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rid of poison is to cast a "purification" spell on your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poisoned your prompt will appear with a red "P"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sters, like players, will attempt to steal things from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ing that they can't steal from you is the armor off your 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ster steals something from you, the only way to get it ba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he monster or steal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l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horrible monsters have the ability to drain your life for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it you, they actually absorb yor body points into their ow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a drainer hits you for 50 points, you go down 50 and they go up 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monsters are "pests". They will not initate comba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nnoying by trying to steal from you and/or pick things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. Once attacked, they will defe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pecial monsters are "loners". They only drop treasure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"solo" (i.e. without any help from any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deous monsters have the ability to "morph" themselv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ir level at will. If you attack what looks like a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, it might suddenly turn into a level 100 mon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y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more petite and vulnerable monsters (i.e. fair maidens, etc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entourage of guards. Attacking such a monster will l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ail, minus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alk to monsters using the "talk" command. Generally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to say, with a couple of exceptions. If you talk to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permanant monster) he will ask you for a spell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for a price, he will tell you the name of a monster tha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gical device of that spell. Another permanant monster is The Hun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is rumoured to live in a cave somewhere in the wildernes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helm. If you talk to her she will ask you to be her champ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, she will set you upon a quest (or quests). If you complet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s she will reward you with a Tali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 the talismans the Huntress awards can be extremely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s and duelists. They can use them to repair weapons,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 The number of uses added is equal to the level of the mon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talisman came (i.e. the level of the Hunt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become more powerful you will discover that monsters tha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a fight when you attacked them now just flee the minut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hostilities. Like players, when monsters flee th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stuff in their haste, so be sure to check the ground for it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nster flees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refer to a special exit, monster, item or play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ference them in your command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sh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sword in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y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xits are referenced by their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a bronze gate. It's lo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key on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are referenced by their name and their number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of the same kind of monster in the room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an 2 aciddragons, 3 generals, and a scum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aci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blast on gener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 s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, 'hit acid' and 'hit acid 1' are the same thing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number, then it's assumed you mean the fir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laying on the ground can be referenced name, name and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e a shortsword, a bag of stuff, and a short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hort   (pick up the first short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hort 2 (pick up the second short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1       (pick up the first item on the ground, the short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 2      (throw away the second item on the ground, the 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your inventory can be referenced by name, name and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4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short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bag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short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short        (drop the first short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short 2      (sell the second short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enchant on 3 (enchant the second short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4            (drop the leather arm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container can be referenced by name, name and number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short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bag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short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hort from bag    (get the first shortsword from the 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 short 2 from bag (remove the second shortsword and throw i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3 from bag        (get the second shortsword from the 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 are either referenced by their name, or in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ommands (send, etc) also by their SoC "port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item name or monster name may be abbreviated to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ness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a shell, a shortsword, and a shosh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a sheep and a sheph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he' is not unique, whereas 'shel', 'shee' and 'shep' are. 'sho'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, whereas 'shor' and 'shos'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n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ing out of sight is a basic strategy in Chaos. If a mons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 are in a room, it can't attack you, can't stop you from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up from the floor, can't prevent you from leaving, and so 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valuable to try to remain undetected. The simplest way to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ht is to use the "hide" command. Whether or not you find a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s determined by your intelligence and the level of c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 If you fail to find a hiding place you have to wai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try to hide again. Once you have found a hiding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hat you will stay there. An "H" next to your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you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that enter a room after you've hidden will not know you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perform an action that alerts them to your presence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monster knows about you, just look at it.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vert physical action (dropping something, picking someth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n attack, leaving the room, etc) will cause a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oom to note your presence. If there are evil monster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then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strike on a monster who doesn't know you are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ually be a good one. You have an enhanced chance to hit (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greater chance of dealing double damage (it's a surprise atta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spells that relate to hiding and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ility and stealth. While invisible, a player can enter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he monsters there detect him or her. Also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ick up items from the floor without having monsters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Finally, they can leave a room without having monst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m or pursu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ffects of stealth, it is possible for a play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vert action and still not have monsters in the room becom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presence. The odds of success are based on the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 vs. the player's dexterity, along with random chanc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ealthy player can actually attack a monster from his hi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have the monster detect them! (This is an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, perhaps the most powerful ability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is played in "real time". That is to say, most a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econds of real time to pass after you perform the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perform another action (this is tracked by your "action timer")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pells are timed as well, in that their affect lasts for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econds before the spell expires and must be recast. The "tim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sts any timers currently running on your character (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p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basic forms of attack, the commands for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is a basic attack, with no special bonuses or penalties appl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a random number to which your combat bonus is added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ompared to your foe's armor class. If you "win" the ro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hit. If you hit, a roll is made for the base da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(or weapons) you are wielding and finally your combat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at roll. An additional roll is made to see if you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llent hit. If you make that roll, the damage you do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mage is subtracted from your foe's body points and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e below 0, your foe dies. Once killed, a monster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om and any items it has fall to the floor. Regardless of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you hit, you and your opponant both lose fatigue from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y is a defensive attack. The damage you do by parrying is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you would normally do, however you are much harder to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 Parrying temporarily adds 10 to your armor class. P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st any fatigu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blow is a "berserk" attack. The damage you do by greatb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what you normally do, however you leave yourself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-strike. Greatblowing temporarily subtracts 20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class (down to a minimum of armor class 0). Greatblow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atigue than h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ing an opponant does not inflict damage, rather it (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s an opponant temporarily unable to do anything (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imer is set and it can't perform any actions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runs down to 0). Bashing can be used in a couple of wa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ternate it with a damage-inflicting attack thus avoiding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. Or, two players can gang up on a monster- one player b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ther hitting f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ing has two levels of success. If partially successful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ndered vulnerable (it receives an armor class penalty)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 timer is set. If totally sucessful, the target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nocked to the ground" and is totally helpless. It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le, it's action timer is set, and it can't otherwise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ade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ing costs more fatigue than great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h form of attack is attack by magic. There are several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, some of which inflict damage on the target and other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rder for a monster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enter into combat the computer will press the attack for you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ost recent attack method. The fight will continue until ei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r opponant dies. The computer is smart enough to downgra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method if you do not have enough fatigue to perform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ttack. For example, say you greatblow a monster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to greatblow the monster for you until you don'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igue for another greatblow, then it will try to hit the mon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if all else fails, it will simply parry (which costs no fatig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regenerate enough fatigue for further greatblows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vert back to greatb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player or a monster performs an attack they have a small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fing up. This could result in stumbling, tripping, falling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a weapon or shield. The higher your dexterity,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ihood of your messing up. When you are first learning to f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eld or with two weapons, you also have an increase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stuff. Once your shield skill level and two weapon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non-negative you will find that you fumble less often wh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hield or tw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-vs-Play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lied by the very name of the game, "Swords of Chaos" is a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igh lawless game. The default configuration of the game plac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on PVP combat. In fact, PVP conflict is actually encour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ance of the guilds. However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configureable features that can place limitations on intra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etermines the allowed discrepency betwee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er and attackee. For example, if PVPLEVEL is set to 10,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players whose level is within 10 level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law system is probably the most affective way of limiting P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. Under the outlaw system, players must specific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tlaw (from the main SoC menu) before they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other players. And they will only be allowed to atta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op may also configure the game to make use of the "evi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are three settings related to evi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vil points applied to your character when you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vil points you are forgiven each day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vil points you must accrue to be considered an "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Once you reach this level of evilness, all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(including normally lawful monsters) will attack you on sigh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playing the game considerably more difficult and 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from committing enough murders to reach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valuable command in the game is "flee". When you fl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down any weapons or shield you are currently wielding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randomly determined exit. Fleeing is a guaranteed escape, 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 when it looks like you're about to die - you'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viously discussed, players can invoke spells by eithe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using the "cast" command or casting them using mag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different spells with many differen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offensive spells; whenever an offensive spell is ca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, that target has the opportunity to "dodge" the spell.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ading an offensive spell is based on the psychic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er and the dexterity of the target, along with random chan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ree possible outcomes of an attempted dodge; completely dodg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 to the target, the spell missed. Partially dodg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arget almost dodged the spell. The target only su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ened version of the offensive spell (usually 1/2 power)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rget completely fails to dodge they must suffe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"friendly" spells in the game that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the caster may wish to cancel. This is accomplish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ca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classes geared towards magic (cleric, mystic and sorce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pecial ability available to them. This is the ability to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ce (using the 'trance' command). While in a trance, their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points are available to other players in the same room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 has a psychic ability stat of 100 and player B has a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stat of 100, then when player A enters into a trance,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an affective psychic ability of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ing a more powerful player certainly involves acquiring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pons, armor, shields, magic items, learning spells, and amassing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gold. But that's just a small part of the big pictu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an end. The real guts of becomming a powerful player is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haracter's stats. This is accomplished by "training" and "quest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ining involves going to the Elfhelm Academy, selecting the sta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s) you want to raise, paying the training fee and then que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ience points. You have 13 different stats you can increas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sychic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ief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e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unt Weap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Unarmed Combat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dged Weap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ole Weap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hiel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wo Weapon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step is to get to the Academy. Once inside, activate the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by typing "menu". List your current experience quests. Each que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sociated training cost (in gold pieces) and a number of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s you must earn to complete the quest. These numbers will incre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ts increase, so initially you should be able to advanc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igh stats will cost you a lot more gold and take a lot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. To select a quest and train for it,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from the Academy Menu. The "experience" command will displa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s you are currently on and how much more experienc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select a quest or quests and trained for them,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go out and earn the experience points. Except for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, this involves killing monsters (you earn experience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f bonus quest by robbing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oints awarded for a kill vary depending 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killed as compared to your character's own stats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nster's level, the more experience is awarded for ki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ience you earn is downgraded if the monsters you ki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less powerful than you (and upgraded if the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more powerful than you). A good rule of thumb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level 1 monsters (the weakest monsters in the game)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ience you earn by killing them will decrease unti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ust run away from you whenever you attack them. Then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level 2 monsters, and then level 3 monsters, and so on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a monster to see it's level). Of course, that's jus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- more skilled and daring players (or playe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), may wish to attempt to fight "over their he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earn experience, the experience counters for your quests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earned all the required experience for a quest, the 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. The stat you were questing to increase increment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at stat yet again you must return to the academy an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again; pay the training and earn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you earn experience from a kill is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 and depends on a variety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, Dexterity, Constitution, an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ll will earn you experience for these quests. Experienc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r down based on how your particular stat compares to the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I.E. if you are questing for intelligence, you earn mor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killing monsters that have higher intelligence than you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for monsters that have lower intelligence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ic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ic ability quest experience is awarded when you kill a mo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at where you hit it with at least one offensive spell.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ill a monster using only weapons you won't earn experienc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sychic ability quest. However, if you use weapons and also n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ghtning bolt or a langour spell (both offensive spell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experience towards a psychic ability quest. Note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an offensive spell at a monster is not enough, you mu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it with the spell. If the monster dodges the spell it does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uccessful offensive spell. Spells may be cast either via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spells you have learned) or from magic devices.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ic ability quest, it doesn't matter how you get the spe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f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viously mentioned, experience towards a thief quest is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stealing items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ll will earn you experience towards a defensive ability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ience you earn is lowered if you kill monster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armor class than your total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nt, Pole and Edged Weap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ll will earn you experience towards a weapon bonus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 weapon of the appropriate type. I.E. to ear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an edged weapon bonus quest you must be using an edged weap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 to use two different weapon types and earn experienc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eapon class bonus quests. Experience you earn is downgr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bat bonus exceeds a monster's armor class (if it w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, you earn less exper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med Combat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ll will earn you experience towards an unarmed combat bonu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ong as you either aren't wielding any weapons at all or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eld are unarmed combat aids and not pole, blunt or edg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ll will earn you experience towards a shield skill ques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ighting while holding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eapo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ll will earn you experience towards a two weapon skill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ielding tw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Generic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kills and you haven't trained for anything (i.e.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questing) you can "bank" a finite amount of "generic"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Generic experience is applied the next time you train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ength, dexterity, constituion or intelligence quest. So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trained for anything it's still possible to earn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oints for kills you make. However, it's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a lot of time fighting when you haven't trained for anyth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ing generic experience, you are only awarded half the experienc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 if you had actually trained for a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ll command serves a couple of purposes. First, it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text to people in the rooms that adjoin your current roo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more importantly) it can be used to increase the encount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om. Yelling and raising a ruckus just naturally attracts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that's what you want, yell away. Beware though, if you y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monsters they will tend to get aggravated and attac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lesson here is to yell when you want monsters to co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n't any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 games similar to Chaos, hanging up (disconnecting from the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in a tough spot will not save your bacon. If you hang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yers are in a room with you, any monsters you leav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attacking you will immediatly switch over to attac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riots. This kind of behavior will quickly earn you a ver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, something that is usually pretty hard to overcome. If you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while you are alone in a room (there are no other players present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apshot of the room is taken and the next time you sign o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back where you left off. Any monsters and/or items that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m when you hung up will still be there, patiently awaiting your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if things get rough, either tough it out or flee - disconnecting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ties and O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you will see various messages announcing bount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occurances. These occurances provide you with special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ways a bounty on. To see what monster is currently under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"bounty" command. When killing monsters under bounty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ed double experience, as well as a cash payment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hat a bounty monster will carry enhanced items -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werful and valuable that what is normally carried by tha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ties are always on evil monsters. They are randomly determined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inite period of time. Each time the bounty changes a "perma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ving" version of the bounty monster is placed into the game. Watch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how up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an invasion, a random horde of monsters starts streaming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and quickly starts spreading. The level of the invader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s of everyone playing at the moment. These monsters car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nhanced power and value. To end the invasion, you and your al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imply hunt down and kill them all. The player who kill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invader is awarded with as many talismans as he or she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ounty' command displays whether or not there is an invasion occ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so, how many invaders remain to be killed. The inva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on it's own after an hour or two if no one manages to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various other random occurances that affect the state of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 which are also displayed with the "bount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il of The Bans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Banshee wails, monsters move slower. I.E. A monster's a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higher than normal when they perform any kind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ar Ec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 eclipse monsters have fewer body points than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en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a golden halo rings the sun you earn greater than normal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ing is a terrible experience for any adventurer. 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keep in mind about d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e you lose any items or cash you were carry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d via "the coffin express" back to Town Square. You ma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rieve the items you lost by returning to the room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ing also causes you to lose 1 point from each of your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s (str, dex, con, int and psy). If your constitution goes below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haracter is permanantly dead and you must start over with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some of your other statistics are computed based on your 5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- body points, fatigue and magic points. So, when you d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1 point each from your physical attributes, your BP's, fati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's will also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lismans can be used to prevent this stat loss. For each talism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y you will save one randomly determined stat from being de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wnside is that you will not be able to retrieve your items if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talismans (the gods take your inventory ra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s). Talismans can be found on a wide variety of different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they are somewhat rare. Talismans can also be had by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s for The Huntress (if you ever find her, she'll tell you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you die any experience you had earned towards 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 is l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